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jc w:val="right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М.М. Херасков                         </w:t>
      </w:r>
    </w:p>
    <w:p>
      <w:pPr>
        <w:pStyle w:val="Heading3"/>
        <w:keepNext w:val="false"/>
        <w:widowControl w:val="false"/>
        <w:rPr>
          <w:sz w:val="22"/>
        </w:rPr>
      </w:pPr>
      <w:r>
        <w:rPr>
          <w:sz w:val="22"/>
        </w:rPr>
      </w:r>
    </w:p>
    <w:p>
      <w:pPr>
        <w:pStyle w:val="Heading3"/>
        <w:keepNext w:val="false"/>
        <w:widowControl w:val="false"/>
        <w:rPr>
          <w:sz w:val="22"/>
        </w:rPr>
      </w:pPr>
      <w:r>
        <w:rPr>
          <w:sz w:val="22"/>
        </w:rPr>
      </w:r>
    </w:p>
    <w:p>
      <w:pPr>
        <w:pStyle w:val="Heading3"/>
        <w:keepNext w:val="false"/>
        <w:widowControl w:val="false"/>
        <w:rPr>
          <w:sz w:val="22"/>
        </w:rPr>
      </w:pPr>
      <w:r>
        <w:rPr>
          <w:sz w:val="22"/>
        </w:rPr>
      </w:r>
    </w:p>
    <w:p>
      <w:pPr>
        <w:pStyle w:val="Heading3"/>
        <w:keepNext w:val="false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  <w:t>ДРУГ НЕСЧАСТНЫХ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center"/>
        <w:rPr>
          <w:i/>
          <w:i/>
          <w:sz w:val="22"/>
        </w:rPr>
      </w:pPr>
      <w:r>
        <w:rPr>
          <w:i/>
          <w:sz w:val="22"/>
        </w:rPr>
        <w:t>СЛЕЗНАЯ ДРАМА.</w:t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>ДЕЙСТВУЮЩИЕ ЛИЦА:</w:t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ПРЕЧЕСТ, главный Судия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СВЕДОН, дворянин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МИЛАНА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ПАМФИЛ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ДВА МАЛЬЧИКА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ЗЕЛИТ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Полицейские, служители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  <w:t>ДЕЙСТВИЕ ПЕРВОЕ.</w:t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I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1"/>
        <w:widowControl w:val="false"/>
        <w:ind w:left="1418" w:right="0" w:hanging="0"/>
        <w:jc w:val="both"/>
        <w:rPr/>
      </w:pPr>
      <w:r>
        <w:rPr>
          <w:sz w:val="22"/>
        </w:rPr>
        <w:t xml:space="preserve"> </w:t>
      </w:r>
      <w:r>
        <w:rPr>
          <w:i/>
          <w:sz w:val="22"/>
        </w:rPr>
        <w:t>Театр представляет горницу, где видна сущая бедность; вдали за ветхим завесом колыбель и пук соломы, на котором лежат два мальчика; посреди горницы прялка.</w:t>
      </w:r>
    </w:p>
    <w:p>
      <w:pPr>
        <w:pStyle w:val="1"/>
        <w:widowControl w:val="false"/>
        <w:ind w:left="1418" w:right="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                             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МИЛАНА (</w:t>
      </w:r>
      <w:r>
        <w:rPr>
          <w:i/>
          <w:sz w:val="22"/>
        </w:rPr>
        <w:t xml:space="preserve">подходя к прялке). </w:t>
      </w:r>
      <w:r>
        <w:rPr>
          <w:sz w:val="22"/>
        </w:rPr>
        <w:t xml:space="preserve">Заря уже началась; скоро солнце к большому нашему огорчению всю нашу бедность осветит; оно отгонит сон от гладом утомленных моих несчастных братьев… Ах! спите, бедные  младенцы, и лучше спите вечно, чем для слез и страдания пробуждаться! – мы сей день будем без пищи… О! горестный день, на что ты начинаешься?.. Но братья мои оба стонут…  Какие удары моему сердцу! Чем их успокою?.. Мы ничего не имеем, а они всего требуют. О! любезная мать, почто столь безвременно ты нас покинула?… Но они опять уснули. Вот минута моего успокоения! Начну опять работу. </w:t>
      </w:r>
      <w:r>
        <w:rPr>
          <w:i/>
          <w:sz w:val="22"/>
        </w:rPr>
        <w:t xml:space="preserve">(Садится за работу.) </w:t>
      </w:r>
      <w:r>
        <w:rPr>
          <w:sz w:val="22"/>
        </w:rPr>
        <w:t>Увы! сладкий сон! ты счастливым приличен… Бедные братья! Они страждут… Но батюшка уже вышел из дома; чувствительные сердца могут ему помочь. Ах! должна ли я надеяться на подаяния, когда и за труды наши ничего не получаем? ныне будто все в бедность пришли, и мы будто из человечества исключены; все от нас бегут, и нашей работы не требуют. О! пагубное рукоделие! ты, не насыщая нас, только долги наши умножаешь; ты полезно при общем изобилии и роскошах, а при скудости ты излишнее бремя несчастным. О! бедность! сколь ты ужасна. Какие сыскивать способы? куда идти? неужели вдаться в омерзительную жизнь, которая стыд и казни за собою привлекает?.. Небо, отдали от нас и мысли во беззакония влекущие! Ах! лучше честная смерть, нежели порочная жизнь</w:t>
      </w:r>
      <w:r>
        <w:rPr>
          <w:b/>
          <w:sz w:val="22"/>
        </w:rPr>
        <w:t xml:space="preserve">. - </w:t>
      </w:r>
      <w:r>
        <w:rPr>
          <w:sz w:val="22"/>
        </w:rPr>
        <w:t>Кто это? не отец ли? нет. Увы! это наш враг Зелит! Погибли мы!.. Он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II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          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ЗЕЛИТ и МИЛАНА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ЗЕЛИТ </w:t>
      </w:r>
      <w:r>
        <w:rPr>
          <w:i/>
          <w:sz w:val="22"/>
        </w:rPr>
        <w:t xml:space="preserve">(с суровостью). </w:t>
      </w:r>
      <w:r>
        <w:rPr>
          <w:sz w:val="22"/>
        </w:rPr>
        <w:t>Когда вы заплатите мне те деньги, которыми два года вы мне должны? отдайте их, или вы…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МИЛАНА. Чем заплатить долг! Взгляни на наше бедное жилище, приметь все недостатки наши, почувствуй всю нашу нужду  и сжалься над нами!..</w:t>
      </w:r>
    </w:p>
    <w:p>
      <w:pPr>
        <w:pStyle w:val="WW2"/>
        <w:widowControl w:val="false"/>
        <w:rPr/>
      </w:pPr>
      <w:r>
        <w:rPr>
          <w:sz w:val="22"/>
        </w:rPr>
        <w:t>ЗЕЛИТ. О! я чужой нужды не чувствую, и на вашу бедность не смотрю</w:t>
      </w:r>
      <w:r>
        <w:rPr>
          <w:b/>
          <w:sz w:val="22"/>
        </w:rPr>
        <w:t xml:space="preserve">; </w:t>
      </w:r>
      <w:r>
        <w:rPr>
          <w:sz w:val="22"/>
        </w:rPr>
        <w:t>отдайте мои деньги и живите как вы знаете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WW2"/>
        <w:widowControl w:val="false"/>
        <w:rPr/>
      </w:pPr>
      <w:r>
        <w:rPr>
          <w:sz w:val="22"/>
        </w:rPr>
        <w:t xml:space="preserve">МИЛАНА. Ах! сжалься над бедными детьми, моими братьями, которые уже другой день ничего не ели и которые должны умирать с голоду; сжалься для имени Бога! </w:t>
      </w:r>
      <w:r>
        <w:rPr>
          <w:i/>
          <w:sz w:val="22"/>
        </w:rPr>
        <w:t>(Бросается на колени.)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 xml:space="preserve">ЗЕЛИТ. Не сжалюсь, не сжалюсь! Вот какое требование, не взыскивай своих денег. В тюрьму! 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МИЛАНА. Но мои братья!.. Они умрут.… Посмотри на них; они спят и своего несчастия не чувствуют.… Поди, посмотри на них!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ЗЕЛИТ. Что мне до них нужды! Я долгу своего требовать, а не братьев твоих смотреть пришел; отдай долг или за отца ты ступай в работу, ступай, я ничего не слушаю!</w:t>
      </w:r>
    </w:p>
    <w:p>
      <w:pPr>
        <w:pStyle w:val="WW2"/>
        <w:widowControl w:val="false"/>
        <w:rPr/>
      </w:pPr>
      <w:r>
        <w:rPr>
          <w:sz w:val="22"/>
        </w:rPr>
        <w:t xml:space="preserve">МИЛАНА. Постой! не щади меня; дай мне в последний раз оплакать моих братьев и проститься с ними; пусти меня! </w:t>
      </w:r>
      <w:r>
        <w:rPr>
          <w:i/>
          <w:sz w:val="22"/>
        </w:rPr>
        <w:t>(Она уходит за завесу.)</w:t>
      </w:r>
    </w:p>
    <w:p>
      <w:pPr>
        <w:pStyle w:val="WW2"/>
        <w:widowControl w:val="false"/>
        <w:rPr/>
      </w:pPr>
      <w:r>
        <w:rPr>
          <w:sz w:val="22"/>
        </w:rPr>
        <w:t>ЗЕЛИТ. Поди; но ты от меня не уйдешь, и я, конечно, мои деньги сегодня возвращу</w:t>
      </w:r>
      <w:r>
        <w:rPr>
          <w:b/>
          <w:sz w:val="22"/>
        </w:rPr>
        <w:t>,</w:t>
      </w:r>
      <w:r>
        <w:rPr>
          <w:sz w:val="22"/>
        </w:rPr>
        <w:t xml:space="preserve"> чего бы это всем вам ни стоило. Я, слава Богу, имею твердое сердце и на женские слезы не жалюсь; а когда бы не так, то и я скоро бы нищим сделался. Неужто ли, кто ни поплачет, тому и долги прощать? Нет, я не так думаю.</w:t>
      </w:r>
    </w:p>
    <w:p>
      <w:pPr>
        <w:pStyle w:val="WW2"/>
        <w:widowControl w:val="false"/>
        <w:rPr/>
      </w:pPr>
      <w:r>
        <w:rPr>
          <w:sz w:val="22"/>
        </w:rPr>
        <w:t xml:space="preserve">МИЛАНА </w:t>
      </w:r>
      <w:r>
        <w:rPr>
          <w:i/>
          <w:sz w:val="22"/>
        </w:rPr>
        <w:t>(выбегает, держа на руках спящего меньшего своего брата, обвитого пеленками).</w:t>
      </w:r>
      <w:r>
        <w:rPr>
          <w:sz w:val="22"/>
        </w:rPr>
        <w:t xml:space="preserve"> Этот еще спит; посмотри на него: как ты меня разлучишь с ним? Увы! он умрет. Посмотри, как он сух, бледен!…</w:t>
      </w:r>
    </w:p>
    <w:p>
      <w:pPr>
        <w:pStyle w:val="WW2"/>
        <w:widowControl w:val="false"/>
        <w:rPr/>
      </w:pPr>
      <w:r>
        <w:rPr>
          <w:sz w:val="22"/>
        </w:rPr>
        <w:t xml:space="preserve">ЗЕЛИТ </w:t>
      </w:r>
      <w:r>
        <w:rPr>
          <w:i/>
          <w:sz w:val="22"/>
        </w:rPr>
        <w:t>(отворачиваясь и скрепляя себя, говорит прежде тихо).</w:t>
      </w:r>
      <w:r>
        <w:rPr>
          <w:sz w:val="22"/>
        </w:rPr>
        <w:t xml:space="preserve"> Такими уловками она и меня в жалость привести может; укрепимся. </w:t>
      </w:r>
      <w:r>
        <w:rPr>
          <w:i/>
          <w:sz w:val="22"/>
        </w:rPr>
        <w:t>(Милане.</w:t>
      </w:r>
      <w:r>
        <w:rPr>
          <w:i/>
          <w:sz w:val="22"/>
          <w:lang w:val="en-US" w:eastAsia="en-US"/>
        </w:rPr>
        <w:t>)</w:t>
      </w:r>
      <w:r>
        <w:rPr>
          <w:sz w:val="22"/>
        </w:rPr>
        <w:t xml:space="preserve"> Отдай мои деньги, я говорю, или брось этого ребенка и ступай за мною в тюрьму! Ежели отец твой захочет тебя сам собою заменить, придет; ступай!</w:t>
      </w:r>
    </w:p>
    <w:p>
      <w:pPr>
        <w:pStyle w:val="WW2"/>
        <w:widowControl w:val="false"/>
        <w:rPr/>
      </w:pPr>
      <w:r>
        <w:rPr>
          <w:sz w:val="22"/>
        </w:rPr>
        <w:t xml:space="preserve">МИЛАНА. Праведный Боже! Что мне теперь делать? Ах! постойте на час. Бедные братья! умирайте, и, скончав жизнь вашу, возопите к Богу на причинителя безвременной вашей смерти. Ах! бедный отец, несчастные дети. Позволь, Зелит, мне его отнесть... Боже! Что с нами делается? </w:t>
      </w:r>
      <w:r>
        <w:rPr>
          <w:i/>
          <w:sz w:val="22"/>
        </w:rPr>
        <w:t>(Она уходит.)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ЗЕЛИТ. Отнеси, отнеси! – это жалко, но свои долги терять умному человеку еще жальче; захотят работать, право откупятся…Что смотреть на вздохи и печали людские! это все слабость; а деньги мои; вот это важность! Но вот она. Ну! ступай за мною; ты довольно пригожа, чтобы…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МИЛАНА. Злодей! Не ругайся бедностью; ты честь мою порицаешь!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 xml:space="preserve">ЗЕЛИТ. Ах! у нищих будто честь и добродетель бывает? 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МИЛАНА. Ежели бы я подобно твоей душу имела, и совесть моя от нападения гнусных пороков не защищалась, я, конечно бы, у ног твоих теперь не лежала; бесстыдным средством, как и другие, собрала бы имение и беззаконным ростом, как ты, его умножила бы; была бы у развратных сердец в почтении; не краснела бы, слушая непристойные речи; но мои благородные мысли…</w:t>
      </w:r>
    </w:p>
    <w:p>
      <w:pPr>
        <w:pStyle w:val="WW2"/>
        <w:widowControl w:val="false"/>
        <w:rPr/>
      </w:pPr>
      <w:r>
        <w:rPr>
          <w:sz w:val="22"/>
        </w:rPr>
        <w:t xml:space="preserve">  </w:t>
      </w:r>
      <w:r>
        <w:rPr>
          <w:sz w:val="22"/>
        </w:rPr>
        <w:t xml:space="preserve">ЗЕЛИТ. Ступай же с благородными мыслями в каторжную работу! </w:t>
      </w:r>
      <w:r>
        <w:rPr>
          <w:i/>
          <w:sz w:val="22"/>
        </w:rPr>
        <w:t>(Тащит ее.)</w:t>
      </w:r>
      <w:r>
        <w:rPr>
          <w:sz w:val="22"/>
        </w:rPr>
        <w:t xml:space="preserve"> </w:t>
      </w:r>
    </w:p>
    <w:p>
      <w:pPr>
        <w:pStyle w:val="WW2"/>
        <w:widowControl w:val="false"/>
        <w:rPr/>
      </w:pPr>
      <w:r>
        <w:rPr>
          <w:sz w:val="22"/>
        </w:rPr>
        <w:t xml:space="preserve">МИЛАНА </w:t>
      </w:r>
      <w:r>
        <w:rPr>
          <w:i/>
          <w:sz w:val="22"/>
        </w:rPr>
        <w:t>(обороняясь).</w:t>
      </w:r>
      <w:r>
        <w:rPr>
          <w:sz w:val="22"/>
        </w:rPr>
        <w:t xml:space="preserve"> Постой! беззаконный человек! дай мне свободу… Я заплачу твой долг… </w:t>
      </w:r>
      <w:r>
        <w:rPr>
          <w:i/>
          <w:sz w:val="22"/>
        </w:rPr>
        <w:t>(Снимает у себя с шеи ленточку, на которой прицеплен маленький ящичек.)</w:t>
      </w:r>
      <w:r>
        <w:rPr>
          <w:sz w:val="22"/>
        </w:rPr>
        <w:t xml:space="preserve"> На! возьми за твои деньги; мне моя матушка, кончаясь, это отдала и сказала, что эта коробочка золотая; что в ней заключается какая-то важность, и чтобы я без нужды никому ее не отдавала…. Ах! конечно, она, бедная, предчувствовала, что мы будем в такой нужде, и для того беречь ее мне приказывала. На! возьми, это твоих денег стоит. Возьми!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ЗЕЛИТ. Ежели эта коробочка подлинно золотая, то я, справясь, подожду на вас дня три моего долгу.  моим оскверненную!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III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МИЛАНА </w:t>
      </w:r>
      <w:r>
        <w:rPr>
          <w:i/>
          <w:sz w:val="22"/>
        </w:rPr>
        <w:t>(одна).</w:t>
      </w:r>
      <w:r>
        <w:rPr>
          <w:sz w:val="22"/>
        </w:rPr>
        <w:t xml:space="preserve"> Милосердный Боже! ты меня вразумил с этим беззаконным человеком толь счастливо разделаться, спасти дом наш от крайней гибели, спасти отца и меня от вечного по нашей нищете заключения и братьев моих от мучительной и жалостной смерти. О! несчастные младенцы! о! любезный мой отец! Кровь мою пролить бы я готова для вашего искупления; пожалею ли я моих ради вас украшений? они мне теперь не нужны, а нужны вам мои руки и труды мои. Бедные! не плачут ли они? нет, пусть они еще уснут… тем меньше свою бедность чувствуют. Сяду работать. </w:t>
      </w:r>
      <w:r>
        <w:rPr>
          <w:i/>
          <w:sz w:val="22"/>
        </w:rPr>
        <w:t xml:space="preserve">(Садится.) </w:t>
      </w:r>
      <w:r>
        <w:rPr>
          <w:sz w:val="22"/>
        </w:rPr>
        <w:t xml:space="preserve">Не проснулись ли они? </w:t>
      </w:r>
      <w:r>
        <w:rPr>
          <w:i/>
          <w:sz w:val="22"/>
        </w:rPr>
        <w:t xml:space="preserve">(Встает.) </w:t>
      </w:r>
      <w:r>
        <w:rPr>
          <w:sz w:val="22"/>
        </w:rPr>
        <w:t xml:space="preserve">Кто это стучит? ах! это батюшка!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IV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МИЛАНА и ПАМФИЛ </w:t>
      </w:r>
      <w:r>
        <w:rPr>
          <w:i/>
          <w:sz w:val="22"/>
        </w:rPr>
        <w:t>(идет в отчаянии с хлебом и деньгами).</w:t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МИЛАНА </w:t>
      </w:r>
      <w:r>
        <w:rPr>
          <w:i/>
          <w:sz w:val="22"/>
        </w:rPr>
        <w:t>(бросаясь к нему).</w:t>
      </w:r>
      <w:r>
        <w:rPr>
          <w:sz w:val="22"/>
        </w:rPr>
        <w:t xml:space="preserve"> Батюшка! это ты?… но что с тобой сделалось? Ах! конечно, ты не можешь; ты бледен; волосы твои склокочены! Стонешь! ах! ты умираешь!.. молчишь!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ПАМФИЛ </w:t>
      </w:r>
      <w:r>
        <w:rPr>
          <w:i/>
          <w:sz w:val="22"/>
        </w:rPr>
        <w:t>(повергнув хлеб и деньги).</w:t>
      </w:r>
      <w:r>
        <w:rPr>
          <w:sz w:val="22"/>
        </w:rPr>
        <w:t xml:space="preserve"> Возьмите эти деньги и пищу, злодейством моим оскверненную!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МИЛАНА. Батюшка! что я вижу? у тебя пистолет в руках! Но нет, ты честен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ПАМФИЛ </w:t>
      </w:r>
      <w:r>
        <w:rPr>
          <w:i/>
          <w:sz w:val="22"/>
        </w:rPr>
        <w:t xml:space="preserve">(бросясь на скамейку). </w:t>
      </w:r>
      <w:r>
        <w:rPr>
          <w:sz w:val="22"/>
        </w:rPr>
        <w:t>Нет! я злодей!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МИЛАНА </w:t>
      </w:r>
      <w:r>
        <w:rPr>
          <w:i/>
          <w:sz w:val="22"/>
        </w:rPr>
        <w:t>(упав к его ногам).</w:t>
      </w:r>
      <w:r>
        <w:rPr>
          <w:sz w:val="22"/>
        </w:rPr>
        <w:t xml:space="preserve"> Ах! что ты сделал?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АМФИЛ. Ограбил человека! Я преступник!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МИЛАНА. Боже мой! что я слышу! Ах! что тебя к этому принудило?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АМФИЛ. Близкая смерть моих младенцев, твое страдание и мое злосчастие!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МИЛАНА. И ты убил человека?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АМФИЛ. Нет! я принудил его отдать мне все, что он имел с собою. Я… я отнял его деньги и купил пагубную сию для вас пищу, которая позорную смерть приключит мне вскоре!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МИЛАНА. О! бедность, до чего ты людей доводишь! Как ты мог приступить к такому злодеянию?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ПАМФИЛ. Трепетал, колени мои дрожали, глаза мои меркли, голос мой в устах моих замирал! Я, приближаясь к первому, кто со мною встретился, не знаю, просил или требовал кошелька от него: он, увидя пистолет в моей руке, отдал мне свои деньги, а я остался неподвижен; познал всю гнусность моего поступка, вообразил казни заслуженные; и ежели бы не вспомнил о вас, бежал бы все возвратить! Но ах! дети мои, для вас учинился я злодеем и с охотою для вас умереть хочу… Питайтесь!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 xml:space="preserve">МИЛАНА. О! добродетельнейший преступник! О! чувствительнейший отец, успокойся! Нет, мы не вкусим этой пищи, в которой смерть твоя заключается; она в яд нам обратится… Возьми, возьми все сие; беги, ищи этого человека, которого ты ограбил; упади к ногам его, проси у него прощения; беги и отдали от нашего дома принесенную нам жизнь, казни и поношение навлекающую.    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ПАМФИЛ. Добродетельная и несчастная Милана! дело уже сделано, увы! И я вечным остаюсь злодеем; совесть моя страждет; но сердце поражается жалостью, когда воображу, что вы от голода погибаете!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 xml:space="preserve">МИЛАНА. Не умрем мы от голода. Ах! батюшка, вынеси из нашего дома сию заразу, тебя у нас отнимающую и всех нас убивающую стыдом, поношением и неминуемой смертью; вынеси и брось ее… Я еще надежду на пропитание имею: пойду под окнами просить милостыню; стану в ногах лежать у человеколюбцев; буду рыдать и сказывать о нашем бедном состоянии; может быть, люди сжалятся; что выпрошу, то принесу в дом твой, разделю с тобою и с братьями. </w:t>
      </w:r>
    </w:p>
    <w:p>
      <w:pPr>
        <w:pStyle w:val="WW2"/>
        <w:widowControl w:val="false"/>
        <w:rPr/>
      </w:pPr>
      <w:r>
        <w:rPr>
          <w:sz w:val="22"/>
        </w:rPr>
        <w:t xml:space="preserve">ПАМФИЛ </w:t>
      </w:r>
      <w:r>
        <w:rPr>
          <w:i/>
          <w:sz w:val="22"/>
        </w:rPr>
        <w:t>(бросясь к ней и обняв ее).</w:t>
      </w:r>
      <w:r>
        <w:rPr>
          <w:sz w:val="22"/>
        </w:rPr>
        <w:t xml:space="preserve"> Увы! несчастная; тебе ли прилично ходить по миру: на то ли ты рождена? Ах! еще ты не известна.                                                   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V</w:t>
      </w:r>
      <w:r>
        <w:rPr>
          <w:sz w:val="22"/>
        </w:rPr>
        <w:t>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WW2"/>
        <w:widowControl w:val="false"/>
        <w:rPr/>
      </w:pPr>
      <w:r>
        <w:rPr>
          <w:sz w:val="22"/>
        </w:rPr>
        <w:t xml:space="preserve">ТЕ ЖЕ И ПРЕЧЕСТ </w:t>
      </w:r>
      <w:r>
        <w:rPr>
          <w:i/>
          <w:sz w:val="22"/>
        </w:rPr>
        <w:t>(отворяя потихоньку двери, со шпагою входит, провождаемый полицейскими служителями).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ПРЕЧЕСТ. Так это он! я нашел его.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 xml:space="preserve">ПАМФИЛ. Кто это входит? Ах! это тот, кто мною ограблен! Главный судья нашего города; я пропал! </w:t>
      </w:r>
    </w:p>
    <w:p>
      <w:pPr>
        <w:pStyle w:val="WW2"/>
        <w:widowControl w:val="false"/>
        <w:rPr/>
      </w:pPr>
      <w:r>
        <w:rPr>
          <w:sz w:val="22"/>
        </w:rPr>
        <w:t xml:space="preserve">МИЛАНА </w:t>
      </w:r>
      <w:r>
        <w:rPr>
          <w:i/>
          <w:sz w:val="22"/>
        </w:rPr>
        <w:t>(без памяти упав на скамью).</w:t>
      </w:r>
      <w:r>
        <w:rPr>
          <w:sz w:val="22"/>
        </w:rPr>
        <w:t xml:space="preserve"> Увы! мы погибли!</w:t>
      </w:r>
    </w:p>
    <w:p>
      <w:pPr>
        <w:pStyle w:val="WW2"/>
        <w:widowControl w:val="false"/>
        <w:rPr/>
      </w:pPr>
      <w:r>
        <w:rPr>
          <w:sz w:val="22"/>
        </w:rPr>
        <w:t xml:space="preserve">ПАМФИЛ </w:t>
      </w:r>
      <w:r>
        <w:rPr>
          <w:i/>
          <w:sz w:val="22"/>
        </w:rPr>
        <w:t>(на колени бросясь).</w:t>
      </w:r>
      <w:r>
        <w:rPr>
          <w:sz w:val="22"/>
        </w:rPr>
        <w:t xml:space="preserve"> Исполняй строгость закона надо мною: я на смерть готов! Все несчастья со мною совершились!</w:t>
      </w:r>
    </w:p>
    <w:p>
      <w:pPr>
        <w:pStyle w:val="WW2"/>
        <w:widowControl w:val="false"/>
        <w:rPr/>
      </w:pPr>
      <w:r>
        <w:rPr>
          <w:sz w:val="22"/>
        </w:rPr>
        <w:t xml:space="preserve">ПРЕЧЕСТ. Старик рыдает, девица в беспамятстве; везде бедность видна: какое плачевное позорище! </w:t>
      </w:r>
      <w:r>
        <w:rPr>
          <w:i/>
          <w:sz w:val="22"/>
        </w:rPr>
        <w:t>(Памфилу.)</w:t>
      </w:r>
      <w:r>
        <w:rPr>
          <w:sz w:val="22"/>
        </w:rPr>
        <w:t xml:space="preserve"> Ты ли ограбил меня?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ПАМФИЛ. Бедность моя ограбила тебя.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ПРЕЧЕСТ. Поведите сего несчастного в темницу.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</w:r>
    </w:p>
    <w:p>
      <w:pPr>
        <w:pStyle w:val="WW2"/>
        <w:widowControl w:val="false"/>
        <w:rPr/>
      </w:pPr>
      <w:r>
        <w:rPr>
          <w:i/>
          <w:sz w:val="22"/>
        </w:rPr>
        <w:t>Хотят его вести</w:t>
      </w:r>
      <w:r>
        <w:rPr>
          <w:sz w:val="22"/>
        </w:rPr>
        <w:t>.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</w:r>
    </w:p>
    <w:p>
      <w:pPr>
        <w:pStyle w:val="WW2"/>
        <w:widowControl w:val="false"/>
        <w:rPr/>
      </w:pPr>
      <w:r>
        <w:rPr>
          <w:sz w:val="22"/>
        </w:rPr>
        <w:t xml:space="preserve">ПАМФИЛ </w:t>
      </w:r>
      <w:r>
        <w:rPr>
          <w:i/>
          <w:sz w:val="22"/>
        </w:rPr>
        <w:t>(вырвавшись).</w:t>
      </w:r>
      <w:r>
        <w:rPr>
          <w:sz w:val="22"/>
        </w:rPr>
        <w:t xml:space="preserve"> Иду!… Постойте!… Дети мои, прощайте! Увы! несчастная Милана! Боже мой! что вижу! она умерла; ах! она счастлива! прости!…</w:t>
      </w:r>
    </w:p>
    <w:p>
      <w:pPr>
        <w:pStyle w:val="WW2"/>
        <w:widowControl w:val="false"/>
        <w:rPr/>
      </w:pPr>
      <w:r>
        <w:rPr>
          <w:sz w:val="22"/>
        </w:rPr>
        <w:t xml:space="preserve">МИЛАНА </w:t>
      </w:r>
      <w:r>
        <w:rPr>
          <w:i/>
          <w:sz w:val="22"/>
        </w:rPr>
        <w:t>(опомнясь).</w:t>
      </w:r>
      <w:r>
        <w:rPr>
          <w:sz w:val="22"/>
        </w:rPr>
        <w:t xml:space="preserve"> Куда?… батюшка?… куда ты идешь? Увы! я за тобою следую; ноги мои ослабли. </w:t>
      </w:r>
      <w:r>
        <w:rPr>
          <w:i/>
          <w:sz w:val="22"/>
        </w:rPr>
        <w:t>(Ухватясь за полу его тащится за ним; но его от руки ее отрывают.)</w:t>
      </w:r>
    </w:p>
    <w:p>
      <w:pPr>
        <w:pStyle w:val="WW2"/>
        <w:widowControl w:val="false"/>
        <w:rPr/>
      </w:pPr>
      <w:r>
        <w:rPr>
          <w:sz w:val="22"/>
        </w:rPr>
        <w:t xml:space="preserve">ПАМФИЛ </w:t>
      </w:r>
      <w:r>
        <w:rPr>
          <w:i/>
          <w:sz w:val="22"/>
        </w:rPr>
        <w:t>(уходя).</w:t>
      </w:r>
      <w:r>
        <w:rPr>
          <w:sz w:val="22"/>
        </w:rPr>
        <w:t xml:space="preserve"> Прости!…</w:t>
      </w:r>
    </w:p>
    <w:p>
      <w:pPr>
        <w:pStyle w:val="WW2"/>
        <w:widowControl w:val="false"/>
        <w:rPr/>
      </w:pPr>
      <w:r>
        <w:rPr>
          <w:sz w:val="22"/>
        </w:rPr>
        <w:t xml:space="preserve">МИЛАНА </w:t>
      </w:r>
      <w:r>
        <w:rPr>
          <w:i/>
          <w:sz w:val="22"/>
        </w:rPr>
        <w:t>(в беспамятстве).</w:t>
      </w:r>
      <w:r>
        <w:rPr>
          <w:sz w:val="22"/>
        </w:rPr>
        <w:t xml:space="preserve"> Ах! Я умираю.</w:t>
      </w:r>
    </w:p>
    <w:p>
      <w:pPr>
        <w:pStyle w:val="WW2"/>
        <w:widowControl w:val="false"/>
        <w:rPr/>
      </w:pPr>
      <w:r>
        <w:rPr>
          <w:sz w:val="22"/>
        </w:rPr>
        <w:t>ПРЕЧЕСТ. Какое странное приключение! Что я вижу</w:t>
      </w:r>
      <w:r>
        <w:rPr>
          <w:i/>
          <w:sz w:val="22"/>
        </w:rPr>
        <w:t>! (Глядя на Милану.)</w:t>
      </w:r>
      <w:r>
        <w:rPr>
          <w:sz w:val="22"/>
        </w:rPr>
        <w:t xml:space="preserve"> Это лицо мне знакомо; я часто встречался с нею на улице. Увы! в какой хижине беспримерные красоты скрываются. Она в беспамятстве. </w:t>
      </w:r>
      <w:r>
        <w:rPr>
          <w:i/>
          <w:sz w:val="22"/>
        </w:rPr>
        <w:t xml:space="preserve">(Вынимает скляночку и дает ей понюхать.) </w:t>
      </w:r>
      <w:r>
        <w:rPr>
          <w:sz w:val="22"/>
        </w:rPr>
        <w:t>Опомнись, прекрасная!</w:t>
      </w:r>
    </w:p>
    <w:p>
      <w:pPr>
        <w:pStyle w:val="WW2"/>
        <w:widowControl w:val="false"/>
        <w:rPr/>
      </w:pPr>
      <w:r>
        <w:rPr>
          <w:sz w:val="22"/>
        </w:rPr>
        <w:t xml:space="preserve">МИЛАНА </w:t>
      </w:r>
      <w:r>
        <w:rPr>
          <w:i/>
          <w:sz w:val="22"/>
        </w:rPr>
        <w:t>(пришед в чувство и осматриваясь на коленях).</w:t>
      </w:r>
      <w:r>
        <w:rPr>
          <w:sz w:val="22"/>
        </w:rPr>
        <w:t xml:space="preserve"> Где батюшка? Увы, нет его! Государь мой!… ах! простите сего несчастного отца, который для своих детей впал в преступление; простите его и возьмите свои деньги, или с ним и нас заключите!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ПРЕЧЕСТ. Разве и ты в его преступлении участна?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МИЛАНА. И я участна! Все мы виновны; он для нас все сие делал; мы два дня не ели!</w:t>
      </w:r>
    </w:p>
    <w:p>
      <w:pPr>
        <w:pStyle w:val="WW2"/>
        <w:widowControl w:val="false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WW2"/>
        <w:widowControl w:val="false"/>
        <w:ind w:left="0" w:right="0" w:hanging="0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VI</w:t>
      </w:r>
      <w:r>
        <w:rPr>
          <w:sz w:val="22"/>
        </w:rPr>
        <w:t>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ТЕ ЖЕ И МАЛЕНЬКИЙ СЫН </w:t>
      </w:r>
      <w:r>
        <w:rPr>
          <w:i/>
          <w:sz w:val="22"/>
        </w:rPr>
        <w:t>(вбегает).</w:t>
      </w:r>
      <w:r>
        <w:rPr>
          <w:sz w:val="22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СЫН. Сестрица, сестрица! дайте мне поесть чего-нибудь;  я умираю. Где батюшка?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ПРЕЧЕСТ </w:t>
      </w:r>
      <w:r>
        <w:rPr>
          <w:i/>
          <w:sz w:val="22"/>
        </w:rPr>
        <w:t>(отворачиваясь).</w:t>
      </w:r>
      <w:r>
        <w:rPr>
          <w:sz w:val="22"/>
        </w:rPr>
        <w:t xml:space="preserve"> Боже мой! какое это состояние!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СЫН </w:t>
      </w:r>
      <w:r>
        <w:rPr>
          <w:i/>
          <w:sz w:val="22"/>
        </w:rPr>
        <w:t>(бросаясь к Милане и обнимая ее).</w:t>
      </w:r>
      <w:r>
        <w:rPr>
          <w:sz w:val="22"/>
        </w:rPr>
        <w:t xml:space="preserve"> Но ты плачешь. Ах! тебе жаль меня; не плачь, сестрица, не проси ничего; я сыт, не плачь! Встань; лучше я просить буду!… Господин! </w:t>
      </w:r>
      <w:r>
        <w:rPr>
          <w:i/>
          <w:sz w:val="22"/>
        </w:rPr>
        <w:t>(Бросясь перед Пречестом на колени.)</w:t>
      </w:r>
      <w:r>
        <w:rPr>
          <w:sz w:val="22"/>
        </w:rPr>
        <w:t xml:space="preserve"> Дайте нам что-нибудь на пропитание; мы голодны…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ПРЕЧЕСТ </w:t>
      </w:r>
      <w:r>
        <w:rPr>
          <w:i/>
          <w:sz w:val="22"/>
        </w:rPr>
        <w:t>(смутясь, поднимает их).</w:t>
      </w:r>
      <w:r>
        <w:rPr>
          <w:sz w:val="22"/>
        </w:rPr>
        <w:t xml:space="preserve"> Встаньте, встаньте, несчастные дети! Я не для гибели вашей пришел сюда; но хотел узнать, какие причины имел отец ваш меня ограбить; вижу, что они важны, и его со слезами извиняю; отдаю вам все, что он похитил у меня; не плачьте и не ненавидьте меня. Я прощаю вашего отца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МИЛАНА. Возьмите все назад и отдайте нам его! он жил век свой добродетельно; гнушался именем грабителей, а теперь сделался для нас злодеем: он умрет за нас; отдайте нам его!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СЫН. Где же батюшка?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РЕЧЕСТ. Забудьте горесть вашу… Правда, лучше бы просить помощи у людей, нежели грабить их; но часто не чувствуют богатые нужды бедных и без помощи их оставляют; я не таков. Возьмите все это, друзья мои; я вам дарю то, что прежде уступил по неволе; пойду освободить вашего отца и стараться о вашем счастии. Сии деньги  здесь для него оставляю; я уверен, что они похищены не будут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МИЛАНА </w:t>
      </w:r>
      <w:r>
        <w:rPr>
          <w:i/>
          <w:sz w:val="22"/>
        </w:rPr>
        <w:t xml:space="preserve">(упав на колени). </w:t>
      </w:r>
      <w:r>
        <w:rPr>
          <w:sz w:val="22"/>
        </w:rPr>
        <w:t xml:space="preserve">Бог награди тебя!… а мы уже теперь счастливы; но я слышу рыдание меньшего брата. Прощайте! возьмите деньги ваши назад; хлеб сей мы принимаем от вас в милостыню; он великодушием вашим от мерзкого поношения очищен. Пойдем, братец! будь </w:t>
      </w:r>
      <w:r>
        <w:rPr>
          <w:i/>
          <w:sz w:val="22"/>
        </w:rPr>
        <w:t>(Пречесту)</w:t>
      </w:r>
      <w:r>
        <w:rPr>
          <w:sz w:val="22"/>
        </w:rPr>
        <w:t xml:space="preserve"> вечно столько благополучен, сколько мы тобою на сей час благополучны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VII</w:t>
      </w:r>
      <w:r>
        <w:rPr>
          <w:sz w:val="22"/>
        </w:rPr>
        <w:t>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ПРЕЧЕСТ. Достойна ты лучшей участи; ах! Ты ее достойна. </w:t>
      </w:r>
      <w:r>
        <w:rPr>
          <w:i/>
          <w:sz w:val="22"/>
        </w:rPr>
        <w:t>(Милана уходит.)</w:t>
      </w:r>
      <w:r>
        <w:rPr>
          <w:sz w:val="22"/>
        </w:rPr>
        <w:t xml:space="preserve"> Но пойдем возвратить сиротам несчастного отца. О! Как она прекрасна, и сколько добродетельна! </w:t>
      </w:r>
      <w:r>
        <w:rPr>
          <w:i/>
          <w:sz w:val="22"/>
        </w:rPr>
        <w:t>(Уходит, оставляя кошелек с деньгами.)</w:t>
      </w:r>
      <w:r>
        <w:rPr>
          <w:sz w:val="22"/>
        </w:rPr>
        <w:t xml:space="preserve">                                                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i/>
          <w:i/>
          <w:sz w:val="22"/>
        </w:rPr>
      </w:pPr>
      <w:r>
        <w:rPr>
          <w:i/>
          <w:sz w:val="22"/>
        </w:rPr>
        <w:t>Конец первого действия.</w:t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  <w:t>ДЕЙСТВИЕ ВТОРОЕ.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I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                                                 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ПРЕЧЕСТ </w:t>
      </w:r>
      <w:r>
        <w:rPr>
          <w:i/>
          <w:sz w:val="22"/>
        </w:rPr>
        <w:t xml:space="preserve">(в задумчивости). </w:t>
      </w:r>
      <w:r>
        <w:rPr>
          <w:sz w:val="22"/>
        </w:rPr>
        <w:t>Для жалостного состояния и ко исправлению страждущего семейства несчастный выпущен из темницы; он спешит в лучшей одежде и с пищею к детям, а я предупреждаю и его моим приходом! Не могу убежать от прелестей Миланы; они повсюду за мной следуют и час от часа сердце мое воспламеняют сильнее. Чем ближе сия прекрасная девица взору моему представляется, тем нежнее душа моя становится, и я не знаю, добродетелями или красотами ее больше пленяюсь; но чувствую, что то и другое во</w:t>
      </w:r>
      <w:r>
        <w:rPr>
          <w:b/>
          <w:sz w:val="22"/>
        </w:rPr>
        <w:t xml:space="preserve"> </w:t>
      </w:r>
      <w:r>
        <w:rPr>
          <w:sz w:val="22"/>
        </w:rPr>
        <w:t>удивление меня приводит; я люблю ее… Коль скорое возгорение страсти почувствовал! О! непростительная слабость: но я сам ее стараюсь оправдывать; вижу, что люблю… И кого люблю? Бедную девушку, не имеющую имени, которую сего дня поутру я порядочно рассмотрел… Ах! ее отменные дарования, толь отменную страсть заслуживают. Она с братьями теперь в сенях ожидает отца. Но вот он! поговорим о ней!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II</w:t>
      </w:r>
      <w:r>
        <w:rPr>
          <w:sz w:val="22"/>
        </w:rPr>
        <w:t xml:space="preserve">.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РЕЧЕСТ и ПАМФИЛ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ПАМФИЛ </w:t>
      </w:r>
      <w:r>
        <w:rPr>
          <w:i/>
          <w:sz w:val="22"/>
        </w:rPr>
        <w:t xml:space="preserve">(со стремлением став на колени). </w:t>
      </w:r>
      <w:r>
        <w:rPr>
          <w:sz w:val="22"/>
        </w:rPr>
        <w:t>О! мой избавитель! ты мне жизнь возвратил, возвратив меня детям. Я ли благодеяний таких достоин?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WW3"/>
        <w:widowControl w:val="false"/>
        <w:pBdr>
          <w:bottom w:val="nil"/>
        </w:pBdr>
        <w:rPr>
          <w:sz w:val="22"/>
        </w:rPr>
      </w:pPr>
      <w:r>
        <w:rPr>
          <w:sz w:val="22"/>
        </w:rPr>
        <w:t>ПРЕЧЕСТ. Твои злополучия достойны сожаления; я хочу тебя учинить счастливым. Возьми эти деньги; в замену того требую твоей одной искренности и доброго соглас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ПАМФИЛ </w:t>
      </w:r>
      <w:r>
        <w:rPr>
          <w:i/>
          <w:sz w:val="22"/>
        </w:rPr>
        <w:t>(подняв деньги, отдает ему, и потом).</w:t>
      </w:r>
      <w:r>
        <w:rPr>
          <w:sz w:val="22"/>
        </w:rPr>
        <w:t xml:space="preserve"> Что вам надобно, государь мой? Повелевайте мною как рабом вашим. Я счастлив буду, когда вы уверитесь, что я худого сердца не имею, и что мои несчастия…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РЕЧЕСТ. Возьми эти деньги себе и тем докажи, что начинаешь меня любить. Ах! Памфил, ты счастлив; ты имеешь прекрасную дочь! твоя Милана…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АМФИЛ. О! Государь мой, такой дочери я недостоин; она, может быть, лучшего отца имеет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РЕЧЕСТ. Как! Она не дочь твоя?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АМФИЛ. Нет, государь мой! Не хочу этим хвалиться; она не моя дочь!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ПРЕЧЕСТ </w:t>
      </w:r>
      <w:r>
        <w:rPr>
          <w:i/>
          <w:sz w:val="22"/>
        </w:rPr>
        <w:t>(с жаром).</w:t>
      </w:r>
      <w:r>
        <w:rPr>
          <w:sz w:val="22"/>
        </w:rPr>
        <w:t xml:space="preserve"> Кто же ее отец? где ты ее взял? давно ли у тебя живет она? Друг мой, скажи, я терпение теряю: чья она дочь?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АМФИЛ. Я этого не знаю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РЕЧЕСТ. Как! Разве она…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АМФИЛ. От вас я ничего не скрою; другому бы я ни кому не открылся. Так, государь мой, я не отец Милане, и не знаю ее родителей. Вот как все происходило: шестнадцать лет тому прошло, как один молодой дворянин, у которого я малевал стены, пришел в полночь в дом мой, принес новорожденного младенца, и то была Милана; он ее вверил покойной жене моей на воспитание, сказав ей имя этой девочки, а может быть, и отца, о чем я никогда не любопытствовал. Шесть лет сряду сей господин являлся в моем доме и, утешаясь маленькою Миланою, сам ее воспитывал; целые дни с нею просиживал; сам учил ее грамоте и любил ее как дочь; нам давал на содержание ее по сту и по двести рублей; мы теми деньгами содержались, нанимали изрядный дом; но уже тому десять лет, как мы сего господина не видим, между тем жена моя почти вдруг умерла и не успела, думаю, Милане открыть ее рождения; а вручила только золотую коробочку, содержащую тайну о ее роде. Она ни под каким видом до некоторого случая открывать ее не велела; все сие только знаками ока изъясняла. Смерть ее нас в крайнюю тоску и бедность повергла. Ах! она была умна и добродетельна. Мы нищи стали; перешли в эту хижину, и в том состоянии Вы нас увидели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РЕЧЕСТ. Итак, Милана не дочь твоя?.. Она не твоя дочь?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АМФИЛ. Так, государь, Милана не моя дочь!.. и я…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III</w:t>
      </w:r>
      <w:r>
        <w:rPr>
          <w:sz w:val="22"/>
        </w:rPr>
        <w:t>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ТЕ ЖЕ и МИЛАНА </w:t>
      </w:r>
      <w:r>
        <w:rPr>
          <w:i/>
          <w:sz w:val="22"/>
        </w:rPr>
        <w:t>(будучи несколько лучше убрана: она при конце их разговора у дверей была и, вбежав, бросилась на шею Памфилу).</w:t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 xml:space="preserve">МИЛАНА. Чья же я дочь? Боже мой! одно за другим несчастие: уже и отца я лишаюсь. Ах! я бедная сирота, увы! кому  же я принадлежу? 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 xml:space="preserve">ПРЕЧЕСТ. Не плачь о том, прекрасная Милана; мы скоро узнаем, кому ты принадлежишь... успокойся! 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МИЛАНА. Где мне находить спокойство? оно со всех сторон разлетелось. Увы! отец мой, не оскорбила ли чем тебя Милана? за что от меня отрекаешься? Нет, я твоя дочь! и в тебе имею любезного отца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 xml:space="preserve">ПАМФИЛ. Найди его имя в той коробочке, которую ты от моей жены получила. 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МИЛАНА. В той коробочке, которую матушка мне отдала, в той я найду имя отца моего, увы! несчастная!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 xml:space="preserve">ПАМФИЛ. Где она? откроем. Не стыдись; сними ее с твоей шеи. 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 xml:space="preserve">ПРЕЧЕСТ. Ежели вы стыдитесь меня, то я удалюсь. Успокойтесь. 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 xml:space="preserve">МИЛАНА. Не удаляйтесь, сударь, эта предосторожность теперь не нужна, я вечно моих родителей не узнаю! 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 xml:space="preserve">ПАМФИЛ. Для чего? сними, и мы их узнаем. 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МИЛАНА. Что мне снять? Этой коробочки я уже не имею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АМФИЛ. Боже мой! где же она?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 xml:space="preserve">МИЛАНА. Я отдала ее. 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РЕЧЕСТ. Для чего?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АМФИЛ. Кому ее отдала, и на что?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МИЛАНА. Твой долг ею заплатила. Могла ли я лучше употребить ее, как при такой крайности?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АМФИЛ. Ах! что ты сделала, несчастная! Кто был сей варвар, который сию драгоценную вещь у тебя похитил?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МИЛАНА. Старый Зелит; он хотел тебя или меня в тюрьму вести за деньги, которыми должны мы ему были, и я с ним расплатилась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 xml:space="preserve">ПРЕЧЕСТ. Какие беспримерные добродетели! О! несравненная Милана; ты почтения достойна. Однако, Памфил, вот деньги, беги и вырви сие сокровище из рук безбожного лихоимца. 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АМФИЛ. Стоил ли я такого искупления? Ты себя, Милана, сею неосторожностью, может быть, погубила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МИЛАНА. Но я тебя от заключения избавила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 xml:space="preserve">ПАМФИЛ. Ты отца ею потеряла. 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МИЛАНА. Я в тебе его имею! только  мною не гнушайся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РЕЧЕСТ. Нет! этого уже много! Побеги, Памфил; выкупи наше нужное изъяснени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ПАМФИЛ. Боже! Дай мне успех в этом... </w:t>
      </w:r>
      <w:r>
        <w:rPr>
          <w:i/>
          <w:sz w:val="22"/>
        </w:rPr>
        <w:t>(Уходя.)</w:t>
      </w:r>
      <w:r>
        <w:rPr>
          <w:sz w:val="22"/>
        </w:rPr>
        <w:t xml:space="preserve"> Ах! как она добродетельна, ах! как она добродетельна!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IV</w:t>
      </w:r>
      <w:r>
        <w:rPr>
          <w:sz w:val="22"/>
        </w:rPr>
        <w:t>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МИЛАНА и ПРЕЧЕСТ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ПРЕЧЕСТ </w:t>
      </w:r>
      <w:r>
        <w:rPr>
          <w:i/>
          <w:sz w:val="22"/>
        </w:rPr>
        <w:t>(в сторону).</w:t>
      </w:r>
      <w:r>
        <w:rPr>
          <w:sz w:val="22"/>
        </w:rPr>
        <w:t xml:space="preserve"> Я весь смущен, востревожен! и не знаю, что мне начать говорить с нею?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МИЛАНА. Государь мой! простите моему беспокойству, в которое неожидаемый случай…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РЕЧЕСТ. Милана! ты беспокоишься - чем? скажи мне, чем ты беспокоишься?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МИЛАНА </w:t>
      </w:r>
      <w:r>
        <w:rPr>
          <w:i/>
          <w:sz w:val="22"/>
        </w:rPr>
        <w:t xml:space="preserve">(намереваясь пасть на колени). </w:t>
      </w:r>
      <w:r>
        <w:rPr>
          <w:sz w:val="22"/>
        </w:rPr>
        <w:t>Что я вас не возблагодарила за излиянные вами на нас милости; я за тем сюда шла - но ваш разговор..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ПРЕЧЕСТ </w:t>
      </w:r>
      <w:r>
        <w:rPr>
          <w:i/>
          <w:sz w:val="22"/>
        </w:rPr>
        <w:t>(удерживая ее).</w:t>
      </w:r>
      <w:r>
        <w:rPr>
          <w:sz w:val="22"/>
        </w:rPr>
        <w:t xml:space="preserve"> Что ты делаешь, любезная Милана? Нет, я не допущу до этого! Ты передо мною на коленях!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МИЛАНА. Благодарность одну я только имею, чем отплатить за ваши  щедроты; она глубоко в сердце моем поселилась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РЕЧЕСТ. Ах! как бы я желал, как бы я желал, чтобы сия благодарность в другое могла перемениться!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МИЛАНА. Она переменяется, государь мой, иногда во</w:t>
      </w:r>
      <w:r>
        <w:rPr>
          <w:b/>
          <w:sz w:val="22"/>
        </w:rPr>
        <w:t xml:space="preserve"> </w:t>
      </w:r>
      <w:r>
        <w:rPr>
          <w:sz w:val="22"/>
        </w:rPr>
        <w:t>удивление к беспримерному Вашему великодушию; иногда во приятное удовольствие, чувствуя то, что есть еще таких отменных добродетелей люди, каким вас найти я счастье имела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РЕЧЕСТ. Только это, только это и чувствуешь? Ах, Милана!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МИЛАНА. Что же еще я должна чувствовать?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РЕЧЕСТ. Милана! посмотри на мои глаза; они тебе о том скажут; приметь перемену лица моего, мое смущение, трепет, робость и читай из того, что в моем сердце происходит!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 xml:space="preserve">МИЛАНА. Все это я примечаю, и вижу, что ваше сердце многими качествами преисполнено; что вы бедных людей не презираете, что вы любите… 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РЕЧЕСТ. Ты видишь, что я люблю? Ах! ты это приметила? Так, Милана, я люблю, и люблю!…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МИЛАНА. Другом быть несчастным людям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РЕЧЕСТ. Тебя я люблю, Милана!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МИЛАНА.</w:t>
      </w:r>
      <w:r>
        <w:rPr>
          <w:b/>
          <w:sz w:val="22"/>
        </w:rPr>
        <w:t xml:space="preserve"> </w:t>
      </w:r>
      <w:r>
        <w:rPr>
          <w:sz w:val="22"/>
        </w:rPr>
        <w:t>Ах! государь мой, не ругайтесь мною и моею добродетелью; вспомните, что я сирота, ни отца, ни матери не имеющая; пустите меня отсюда; вы меня стыдит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ПРЕЧЕСТ.</w:t>
      </w:r>
      <w:r>
        <w:rPr>
          <w:i/>
          <w:sz w:val="22"/>
        </w:rPr>
        <w:t xml:space="preserve"> </w:t>
      </w:r>
      <w:r>
        <w:rPr>
          <w:sz w:val="22"/>
        </w:rPr>
        <w:t>Я тебя стыжу! Милана; я ни кого на свете оскорблять не умею, а ты, похитившая мою свободу, ты можешь ли подозревать меня, когда я тебе отдаю мое сердце, руку мою, клянусь тебе у ног твоих?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МИЛАНА. Встаньте, встаньте, государь мой! Я слышу шпажный стук у наших дверей. Ах! может, человек погибает, а вы его не защитите.</w:t>
      </w:r>
    </w:p>
    <w:p>
      <w:pPr>
        <w:pStyle w:val="Normal"/>
        <w:widowControl w:val="false"/>
        <w:ind w:firstLine="2835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ind w:left="1134" w:hanging="0"/>
        <w:jc w:val="both"/>
        <w:rPr/>
      </w:pPr>
      <w:r>
        <w:rPr>
          <w:i/>
          <w:sz w:val="22"/>
        </w:rPr>
        <w:t>За дверьми слышен крик (</w:t>
      </w:r>
      <w:r>
        <w:rPr>
          <w:sz w:val="22"/>
        </w:rPr>
        <w:t>коли, коли его! умирайте, злодеи!</w:t>
      </w:r>
      <w:r>
        <w:rPr>
          <w:i/>
          <w:sz w:val="22"/>
        </w:rPr>
        <w:t>). Потом дверь вдруг с треском упадает, и на улице видны три человека с обнаженными шпагами, из коих один, обороняясь, входит в комнату; Пречест бежит ему на помощь и прогоняет  злодеев.</w:t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V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СВЕДОН и МИЛАНА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СВЕДОН </w:t>
      </w:r>
      <w:r>
        <w:rPr>
          <w:i/>
          <w:sz w:val="22"/>
        </w:rPr>
        <w:t>(имея еще в руках шпагу).</w:t>
      </w:r>
      <w:r>
        <w:rPr>
          <w:sz w:val="22"/>
        </w:rPr>
        <w:t xml:space="preserve"> Какая печальная встреча! Боже мой, за что я так несчастен!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МИЛАНА </w:t>
      </w:r>
      <w:r>
        <w:rPr>
          <w:i/>
          <w:sz w:val="22"/>
        </w:rPr>
        <w:t>(подходя к нему).</w:t>
      </w:r>
      <w:r>
        <w:rPr>
          <w:sz w:val="22"/>
        </w:rPr>
        <w:t xml:space="preserve"> Государь мой, не ранены ли вы? не надобна ли вам какая помощь!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СВЕДОН. Нет, я не ранен; но думаю, один из нападающих злодеев мною поколот, и так я должен укрываться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МИЛАНА. Вы можете укрыться лучше в доме у Пречеста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СВЕДОН. Не служанка ли вы сего господина?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МИЛАНА </w:t>
      </w:r>
      <w:r>
        <w:rPr>
          <w:i/>
          <w:sz w:val="22"/>
        </w:rPr>
        <w:t>(со стыдливостию).</w:t>
      </w:r>
      <w:r>
        <w:rPr>
          <w:sz w:val="22"/>
        </w:rPr>
        <w:t xml:space="preserve"> А, сударь!…  Нет, я бедная девушка, сирота, которая…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СВЕДОН. Я догадываюсь, кто вы, ваше смятение мне сказывает о вашем звании!</w:t>
      </w:r>
    </w:p>
    <w:p>
      <w:pPr>
        <w:pStyle w:val="Normal"/>
        <w:widowControl w:val="false"/>
        <w:jc w:val="both"/>
        <w:rPr/>
      </w:pPr>
      <w:r>
        <w:rPr>
          <w:sz w:val="22"/>
        </w:rPr>
        <w:t>МИЛАНА. Ах! вы Пречеста подозреваете. Пречест добродетелен; он призирает бедных, вот он!</w:t>
      </w:r>
      <w:r>
        <w:rPr>
          <w:i/>
          <w:sz w:val="22"/>
        </w:rPr>
        <w:t xml:space="preserve"> (Милана уходит.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СВЕДОН. Это Пречест?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VI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СВЕДОН И ПРЕЧЕСТ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СВЕДОН </w:t>
      </w:r>
      <w:r>
        <w:rPr>
          <w:i/>
          <w:sz w:val="22"/>
        </w:rPr>
        <w:t>(со стремлением).</w:t>
      </w:r>
      <w:r>
        <w:rPr>
          <w:sz w:val="22"/>
        </w:rPr>
        <w:t xml:space="preserve"> Избавитель мой, защитник и сын верного моего друга! по смерть я тебе обязан благодарностию за твой великодушный поступок. Я Сведон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ПРЕЧЕСТ </w:t>
      </w:r>
      <w:r>
        <w:rPr>
          <w:i/>
          <w:sz w:val="22"/>
        </w:rPr>
        <w:t>(с восхищением).</w:t>
      </w:r>
      <w:r>
        <w:rPr>
          <w:sz w:val="22"/>
        </w:rPr>
        <w:t xml:space="preserve"> Это вы, вы добродетельный Сведон, которого советы и наставления с такой приятностью в молодости я слушал, которого уже десять лет не видал? Ах! как я рад, что вам показал малую услугу </w:t>
      </w:r>
      <w:r>
        <w:rPr>
          <w:i/>
          <w:sz w:val="22"/>
        </w:rPr>
        <w:t>(обнимает его)</w:t>
      </w:r>
      <w:r>
        <w:rPr>
          <w:sz w:val="22"/>
        </w:rPr>
        <w:t xml:space="preserve"> и что дружба отца моего для меня с вами воскреснет; но как Вы в город сей возвратились, и как от сих бездельников нападение претерпели?</w:t>
      </w:r>
    </w:p>
    <w:p>
      <w:pPr>
        <w:pStyle w:val="Heading4"/>
        <w:keepNext w:val="false"/>
        <w:widowControl w:val="false"/>
        <w:ind w:left="567" w:right="0" w:hanging="0"/>
        <w:rPr>
          <w:sz w:val="22"/>
        </w:rPr>
      </w:pPr>
      <w:r>
        <w:rPr>
          <w:sz w:val="22"/>
        </w:rPr>
        <w:t>СВЕДОН. Кровные нужды привлекли меня сюда; я десять лет укрываюсь от моих гонителей. Приехав в город сей, не хотел никому казаться, а желал сыскать одного надобного мне человека; пошел отдаленными переулками, как два бездельника, думаю, ограбить меня хотящие, а может быть, от моих злодеев подкупленные, напали на меня в конце улицы; я, обороняясь от них, дошел до дверей, о которые опершись защищался: дверь развалилась, и я нашел моего избавителя в моем друге.</w:t>
      </w:r>
    </w:p>
    <w:p>
      <w:pPr>
        <w:pStyle w:val="Heading4"/>
        <w:keepNext w:val="false"/>
        <w:widowControl w:val="false"/>
        <w:ind w:left="567" w:right="0" w:hanging="0"/>
        <w:rPr>
          <w:sz w:val="22"/>
        </w:rPr>
      </w:pPr>
      <w:r>
        <w:rPr>
          <w:sz w:val="22"/>
        </w:rPr>
        <w:t>ПРЕЧЕСТ. Ваши грабители скоро наказаны будут и причину своего нападения объявят; но вам пора упокоиться; здесь не место разговаривать; весь мой дом к вашим услугам; пойдемте, государь мой, и отдохните несколько у меня.</w:t>
      </w:r>
    </w:p>
    <w:p>
      <w:pPr>
        <w:pStyle w:val="Heading4"/>
        <w:keepNext w:val="false"/>
        <w:widowControl w:val="false"/>
        <w:ind w:left="567" w:right="0" w:hanging="0"/>
        <w:rPr>
          <w:sz w:val="22"/>
        </w:rPr>
      </w:pPr>
      <w:r>
        <w:rPr>
          <w:sz w:val="22"/>
        </w:rPr>
        <w:t>СВЕДОН. По внутренним моим беспокойствам мне теперь отдохновение нужно. Я приму смелость у вас на сутки остаться. Больше вас ни о чем не прошу, как об одной комнате, где бы я мог успокоиться.</w:t>
      </w:r>
    </w:p>
    <w:p>
      <w:pPr>
        <w:pStyle w:val="Heading4"/>
        <w:keepNext w:val="false"/>
        <w:widowControl w:val="false"/>
        <w:ind w:left="567" w:right="0" w:hanging="0"/>
        <w:rPr>
          <w:sz w:val="22"/>
        </w:rPr>
      </w:pPr>
      <w:r>
        <w:rPr>
          <w:sz w:val="22"/>
        </w:rPr>
        <w:t>ПРЕЧЕСТ. Все для вас готово, мой дом недалеко отсюда.</w:t>
      </w:r>
    </w:p>
    <w:p>
      <w:pPr>
        <w:pStyle w:val="Heading4"/>
        <w:keepNext w:val="false"/>
        <w:widowControl w:val="false"/>
        <w:ind w:left="567" w:right="0" w:hanging="0"/>
        <w:rPr>
          <w:sz w:val="22"/>
        </w:rPr>
      </w:pPr>
      <w:r>
        <w:rPr>
          <w:sz w:val="22"/>
        </w:rPr>
        <w:t>СВЕДОН. Я его давно знаю… и туда пойду; между тем извините меня, ежели я несколько часов с вами не увижусь; я не хочу мешать приятному провождению вашего времени; вы имеете здесь в доме неоцененное сокровище, сию прекрасную девицу, которую нечаянно я здесь встретил; не хочу Вас от нее отлучать, останьтесь с нею, и мне в делах моих не мешайте.</w:t>
      </w:r>
    </w:p>
    <w:p>
      <w:pPr>
        <w:pStyle w:val="Heading4"/>
        <w:keepNext w:val="false"/>
        <w:widowControl w:val="false"/>
        <w:ind w:left="567" w:right="0" w:hanging="0"/>
        <w:rPr>
          <w:sz w:val="22"/>
        </w:rPr>
      </w:pPr>
      <w:r>
        <w:rPr>
          <w:sz w:val="22"/>
        </w:rPr>
        <w:t>ПРЕЧЕСТ. Вы говорите о такой девушке, которую недавно я узнал, которой добродетели во удивление меня приводят, а прелести сердце мое восхищают. Ах! как бы я счастлив был, ежели мог разделить с нею сердце мое и душу; но ее неизвестное состояние...</w:t>
      </w:r>
    </w:p>
    <w:p>
      <w:pPr>
        <w:pStyle w:val="Heading4"/>
        <w:keepNext w:val="false"/>
        <w:widowControl w:val="false"/>
        <w:ind w:left="567" w:right="0" w:hanging="0"/>
        <w:rPr>
          <w:sz w:val="22"/>
        </w:rPr>
      </w:pPr>
      <w:r>
        <w:rPr>
          <w:sz w:val="22"/>
        </w:rPr>
        <w:t>СВЕДОН. Я извиняю вас, государь мой; она показалась мне достойною вашей любви, но так как вы позволили мне другом вашим называться, то выслушайте при первом случае мой совет: не входите без осторожности в любовную слабость, и прежде нежели вы с кем жизнь вашу разделить намереваетесь, думайте долго, ах! Думайте. Я вижу, что вы честен, вы легко можете сделаться несчастным.</w:t>
      </w:r>
    </w:p>
    <w:p>
      <w:pPr>
        <w:pStyle w:val="Heading4"/>
        <w:keepNext w:val="false"/>
        <w:widowControl w:val="false"/>
        <w:ind w:left="567" w:right="0" w:hanging="0"/>
        <w:rPr>
          <w:sz w:val="22"/>
        </w:rPr>
      </w:pPr>
      <w:r>
        <w:rPr>
          <w:sz w:val="22"/>
        </w:rPr>
        <w:t>ПРЕЧЕСТ. Могут ли достоинства, красоты и беспримерные дарования сделать кого несчастным?</w:t>
      </w:r>
    </w:p>
    <w:p>
      <w:pPr>
        <w:pStyle w:val="Heading4"/>
        <w:keepNext w:val="false"/>
        <w:widowControl w:val="false"/>
        <w:ind w:left="567" w:right="0" w:hanging="0"/>
        <w:rPr>
          <w:sz w:val="22"/>
        </w:rPr>
      </w:pPr>
      <w:r>
        <w:rPr>
          <w:sz w:val="22"/>
        </w:rPr>
        <w:t>СВЕДОН. Могут, могут! Пречест, приметь мои слезы и знай, что виною их любовь! так, любовь! Я сам испытал горести от сей приятной страсти. Ах! позвольте мне далее не сказывать; я измучусь. Боже мой! утешь мое сердце скорым свиданием…</w:t>
      </w:r>
    </w:p>
    <w:p>
      <w:pPr>
        <w:pStyle w:val="Heading4"/>
        <w:keepNext w:val="false"/>
        <w:widowControl w:val="false"/>
        <w:ind w:left="567" w:right="0" w:hanging="0"/>
        <w:rPr>
          <w:sz w:val="22"/>
        </w:rPr>
      </w:pPr>
      <w:r>
        <w:rPr>
          <w:sz w:val="22"/>
        </w:rPr>
        <w:t>ПРЕЧЕСТ. Вы безмерно тревожитесь; пойдемте, успокойте ваши мысли.</w:t>
      </w:r>
    </w:p>
    <w:p>
      <w:pPr>
        <w:pStyle w:val="Heading4"/>
        <w:keepNext w:val="false"/>
        <w:widowControl w:val="false"/>
        <w:ind w:left="567" w:right="0" w:hanging="0"/>
        <w:rPr>
          <w:sz w:val="22"/>
        </w:rPr>
      </w:pPr>
      <w:r>
        <w:rPr>
          <w:sz w:val="22"/>
        </w:rPr>
        <w:t>СВЕДОН. Трудно их успокоить; но позвольте мне попросить у вас на короткое время одного из ваших служителей, который бы молчать умел и был добродетелен.</w:t>
      </w:r>
    </w:p>
    <w:p>
      <w:pPr>
        <w:pStyle w:val="Heading4"/>
        <w:keepNext w:val="false"/>
        <w:widowControl w:val="false"/>
        <w:ind w:left="567" w:right="0" w:hanging="0"/>
        <w:rPr>
          <w:sz w:val="22"/>
        </w:rPr>
      </w:pPr>
      <w:r>
        <w:rPr>
          <w:sz w:val="22"/>
        </w:rPr>
        <w:t>ПРЕЧЕСТ. Редки таковые; но я одного знакомого человека имею, который всегда жил здесь, и тотчас его к вам пришлю.</w:t>
      </w:r>
    </w:p>
    <w:p>
      <w:pPr>
        <w:pStyle w:val="Heading4"/>
        <w:keepNext w:val="false"/>
        <w:widowControl w:val="false"/>
        <w:ind w:left="567" w:right="0" w:hanging="0"/>
        <w:rPr/>
      </w:pPr>
      <w:r>
        <w:rPr>
          <w:sz w:val="22"/>
        </w:rPr>
        <w:t xml:space="preserve">СВЕДОН. Я буду его ожидать; извините мои докуки. </w:t>
      </w:r>
      <w:r>
        <w:rPr>
          <w:i/>
          <w:sz w:val="22"/>
        </w:rPr>
        <w:t>(Уходит.)</w:t>
      </w:r>
    </w:p>
    <w:p>
      <w:pPr>
        <w:pStyle w:val="Heading4"/>
        <w:keepNext w:val="false"/>
        <w:widowControl w:val="false"/>
        <w:ind w:left="567" w:right="0" w:hanging="0"/>
        <w:rPr>
          <w:sz w:val="22"/>
        </w:rPr>
      </w:pPr>
      <w:r>
        <w:rPr>
          <w:sz w:val="22"/>
        </w:rPr>
        <w:t>ПРЕЧЕСТ. Они мне приятны; успокойтесь, государь мой!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VII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ПРЕЧЕСТ </w:t>
      </w:r>
      <w:r>
        <w:rPr>
          <w:i/>
          <w:sz w:val="22"/>
        </w:rPr>
        <w:t xml:space="preserve">(один). </w:t>
      </w:r>
      <w:r>
        <w:rPr>
          <w:sz w:val="22"/>
        </w:rPr>
        <w:t>Что за странные приключения нынче мне встречаются? Все, что ни вижу, что я ни слышу, для меня непонятно, но…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VIII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ПРЕЧЕСТ и ПАМФИЛ </w:t>
      </w:r>
      <w:r>
        <w:rPr>
          <w:i/>
          <w:sz w:val="22"/>
        </w:rPr>
        <w:t>(вбегает со смущением).</w:t>
      </w:r>
    </w:p>
    <w:p>
      <w:pPr>
        <w:pStyle w:val="Heading3"/>
        <w:keepNext w:val="false"/>
        <w:widowControl w:val="false"/>
        <w:ind w:left="567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3"/>
        <w:keepNext w:val="false"/>
        <w:widowControl w:val="false"/>
        <w:ind w:left="567" w:hanging="0"/>
        <w:rPr>
          <w:sz w:val="22"/>
        </w:rPr>
      </w:pPr>
      <w:r>
        <w:rPr>
          <w:sz w:val="22"/>
        </w:rPr>
        <w:t>ПАМФИЛ. Ах! государь мой, все пропало! я не мог отыскать нашей золотой коробочки!</w:t>
      </w:r>
    </w:p>
    <w:p>
      <w:pPr>
        <w:pStyle w:val="Heading3"/>
        <w:keepNext w:val="false"/>
        <w:widowControl w:val="false"/>
        <w:ind w:left="567" w:hanging="0"/>
        <w:rPr>
          <w:sz w:val="22"/>
        </w:rPr>
      </w:pPr>
      <w:r>
        <w:rPr>
          <w:sz w:val="22"/>
        </w:rPr>
        <w:t>ПРЕЧЕСТ. Как? Где она делась?</w:t>
      </w:r>
    </w:p>
    <w:p>
      <w:pPr>
        <w:pStyle w:val="Heading3"/>
        <w:keepNext w:val="false"/>
        <w:widowControl w:val="false"/>
        <w:ind w:left="567" w:hanging="0"/>
        <w:rPr>
          <w:sz w:val="22"/>
        </w:rPr>
      </w:pPr>
      <w:r>
        <w:rPr>
          <w:sz w:val="22"/>
        </w:rPr>
        <w:t>ПАМФИЛ. Навеки пропала! Я пришел в дом к тому несчастному лихоимцу Зелиту и в каком плачевном состоянии его увидел! весь он изъязвлен был, омыт кровью. Подошед к нему, спрашивал тому причину; умирающим голосом он отвечал: Бог наказал меня за мою неправду! Только я вышел из твоего дому, получа коробочку от твоей дочери, как трое злодеев на меня напали, изувечили меня, все отняли и ту коробочку похитили; раны мои смертны, и я жить не могу. Прости, Боже! мои согрешения. Потом он замолчал, а я, проливая слезы, от него вышел. Государь мой! он человек был и мог бы исправиться.</w:t>
      </w:r>
    </w:p>
    <w:p>
      <w:pPr>
        <w:pStyle w:val="Heading3"/>
        <w:keepNext w:val="false"/>
        <w:widowControl w:val="false"/>
        <w:ind w:left="567" w:hanging="0"/>
        <w:rPr>
          <w:sz w:val="22"/>
        </w:rPr>
      </w:pPr>
      <w:r>
        <w:rPr>
          <w:sz w:val="22"/>
        </w:rPr>
        <w:t>ПРЕЧЕСТ. Что же делать? однако надобно еще постараться; многие воры забраны в тюрьму; не найдем ли между прочими вещами той коробочки, которая нам столько нужна.</w:t>
      </w:r>
    </w:p>
    <w:p>
      <w:pPr>
        <w:pStyle w:val="Heading3"/>
        <w:keepNext w:val="false"/>
        <w:widowControl w:val="false"/>
        <w:ind w:left="567" w:hanging="0"/>
        <w:rPr>
          <w:sz w:val="22"/>
        </w:rPr>
      </w:pPr>
      <w:r>
        <w:rPr>
          <w:sz w:val="22"/>
        </w:rPr>
        <w:t>ПАМФИЛ. Постарайтесь о том государь мой! и возьмите меня с собою ради лучшего примечания.</w:t>
      </w:r>
    </w:p>
    <w:p>
      <w:pPr>
        <w:pStyle w:val="Heading3"/>
        <w:keepNext w:val="false"/>
        <w:widowControl w:val="false"/>
        <w:ind w:left="567" w:hanging="0"/>
        <w:rPr>
          <w:sz w:val="22"/>
        </w:rPr>
      </w:pPr>
      <w:r>
        <w:rPr>
          <w:sz w:val="22"/>
        </w:rPr>
        <w:t>ПРЕЧЕСТ. Нет, ты мне нужен; по одному несчастному случаю, старинный друг нашего дому приехал; он требует к его услугам доброго человека и знающего здешний город: ты к этому способен; поди к нему; он отдыхает в моем кабинете; поди, мой друг, и то исполни, чего он потребует.</w:t>
      </w:r>
    </w:p>
    <w:p>
      <w:pPr>
        <w:pStyle w:val="Heading3"/>
        <w:keepNext w:val="false"/>
        <w:widowControl w:val="false"/>
        <w:ind w:left="567" w:hanging="0"/>
        <w:rPr>
          <w:sz w:val="22"/>
        </w:rPr>
      </w:pPr>
      <w:r>
        <w:rPr>
          <w:sz w:val="22"/>
        </w:rPr>
        <w:t>ПАМФИЛ. Рад я, что заслуживать начинаю ваши милости.</w:t>
      </w:r>
    </w:p>
    <w:p>
      <w:pPr>
        <w:pStyle w:val="Heading3"/>
        <w:keepNext w:val="false"/>
        <w:widowControl w:val="false"/>
        <w:ind w:left="567" w:hanging="0"/>
        <w:rPr>
          <w:sz w:val="22"/>
        </w:rPr>
      </w:pPr>
      <w:r>
        <w:rPr>
          <w:sz w:val="22"/>
        </w:rPr>
        <w:t>ПРЕЧЕСТ. А я о потерянной коробочке постараюсь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keepNext w:val="false"/>
        <w:widowControl w:val="false"/>
        <w:rPr>
          <w:sz w:val="22"/>
        </w:rPr>
      </w:pPr>
      <w:r>
        <w:rPr>
          <w:sz w:val="22"/>
        </w:rPr>
        <w:t>Конец второго действия</w:t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</w:rPr>
        <w:t xml:space="preserve">                                   </w:t>
      </w:r>
      <w:r>
        <w:rPr>
          <w:b/>
          <w:sz w:val="22"/>
        </w:rPr>
        <w:t>ДЕЙСТВИЕ ТРЕТЬЕ</w:t>
      </w:r>
      <w:r>
        <w:rPr>
          <w:sz w:val="22"/>
        </w:rPr>
        <w:t xml:space="preserve">. 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I</w:t>
      </w:r>
      <w:r>
        <w:rPr>
          <w:sz w:val="22"/>
        </w:rPr>
        <w:t>.</w:t>
      </w:r>
    </w:p>
    <w:p>
      <w:pPr>
        <w:pStyle w:val="Normal"/>
        <w:widowControl w:val="false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1418" w:hanging="0"/>
        <w:jc w:val="both"/>
        <w:rPr>
          <w:i/>
          <w:i/>
          <w:sz w:val="22"/>
        </w:rPr>
      </w:pPr>
      <w:r>
        <w:rPr>
          <w:i/>
          <w:sz w:val="22"/>
        </w:rPr>
        <w:t>Театр представляет кабинет Пречестов, в котором Сведон, перебирая листы в книге, иногда сидит, иногда прохаживается.</w:t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СВЕДОН. Все меня тревожит! и я ничего не могу прочесть! </w:t>
      </w:r>
      <w:r>
        <w:rPr>
          <w:i/>
          <w:sz w:val="22"/>
        </w:rPr>
        <w:t>(Кладет книгу и берет в руки бумагу.)</w:t>
      </w:r>
      <w:r>
        <w:rPr>
          <w:sz w:val="22"/>
        </w:rPr>
        <w:t xml:space="preserve"> Здесь я вижу Пречестовы любовные стихи; видно, что он кого-нибудь страстно любит. Ах, друг мой Пречест, дай Бог, что бы ты в своей любви был счастливее меня… Любезная дочь, увижу ли я тебя!…   Но что нейдет обещанный мне служитель?… Я теряю терпение… это, конечно, он входит?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II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СВЕДОН и ПАМФИЛ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ПАМФИЛ. Меня прислал Пречест для исполнения ваших повелений.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СВЕДОН. Друг мой! знаешь ли ты дом одного бедного художника, при конце города живущего?</w:t>
      </w:r>
    </w:p>
    <w:p>
      <w:pPr>
        <w:pStyle w:val="WW2"/>
        <w:widowControl w:val="false"/>
        <w:rPr/>
      </w:pPr>
      <w:r>
        <w:rPr>
          <w:sz w:val="22"/>
        </w:rPr>
        <w:t xml:space="preserve">ПАМФИЛ </w:t>
      </w:r>
      <w:r>
        <w:rPr>
          <w:i/>
          <w:sz w:val="22"/>
        </w:rPr>
        <w:t>(утирая слезы).</w:t>
      </w:r>
      <w:r>
        <w:rPr>
          <w:sz w:val="22"/>
        </w:rPr>
        <w:t xml:space="preserve"> Ах! государь мой, по несчастию много бедных художников я знаю; многие из них отсюда весьма близки!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СВЕДОН. Не знаком ли тебе Памфил?</w:t>
      </w:r>
    </w:p>
    <w:p>
      <w:pPr>
        <w:pStyle w:val="WW2"/>
        <w:widowControl w:val="false"/>
        <w:rPr/>
      </w:pPr>
      <w:r>
        <w:rPr>
          <w:sz w:val="22"/>
        </w:rPr>
        <w:t xml:space="preserve">ПАМФИЛ. Памфил? Не знаком ли мне?… постойте, постойте!… Так он! он! конечно… Ах! </w:t>
      </w:r>
      <w:r>
        <w:rPr>
          <w:i/>
          <w:sz w:val="22"/>
        </w:rPr>
        <w:t>(Бросаясь к нему на шею.)</w:t>
      </w:r>
      <w:r>
        <w:rPr>
          <w:sz w:val="22"/>
        </w:rPr>
        <w:t xml:space="preserve"> Государь мой, это вы? вы Сведон? покровитель мой. Тебя ли я вижу!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СВЕДОН. Ты это, друг мой! ты Памфил? Ты в объятиях моих.</w:t>
      </w:r>
    </w:p>
    <w:p>
      <w:pPr>
        <w:pStyle w:val="WW2"/>
        <w:widowControl w:val="false"/>
        <w:rPr/>
      </w:pPr>
      <w:r>
        <w:rPr>
          <w:sz w:val="22"/>
        </w:rPr>
        <w:t xml:space="preserve">ПАМФИЛ. Ах! это я, государь, я старинный твой слуга, помнящий твои милости. Простите мне дерзновенное мое обрадование; я бы должен был к ногам вашим броситься… и теперь то делаю; </w:t>
      </w:r>
      <w:r>
        <w:rPr>
          <w:i/>
          <w:sz w:val="22"/>
        </w:rPr>
        <w:t>(став на колени)</w:t>
      </w:r>
      <w:r>
        <w:rPr>
          <w:sz w:val="22"/>
        </w:rPr>
        <w:t xml:space="preserve"> ах! Сведон, за что вы нас покинули?... где вы были?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СВЕДОН. Встань, мой друг!… нашей разлуке были важные причины: но как ты перешел в иную хижину?  Где жена твоя!… где дочь? Ах!…</w:t>
      </w:r>
    </w:p>
    <w:p>
      <w:pPr>
        <w:pStyle w:val="WW2"/>
        <w:widowControl w:val="false"/>
        <w:rPr/>
      </w:pPr>
      <w:r>
        <w:rPr>
          <w:sz w:val="22"/>
        </w:rPr>
        <w:t xml:space="preserve">ПАМФИЛ </w:t>
      </w:r>
      <w:r>
        <w:rPr>
          <w:i/>
          <w:sz w:val="22"/>
        </w:rPr>
        <w:t>(заплакав).</w:t>
      </w:r>
      <w:r>
        <w:rPr>
          <w:sz w:val="22"/>
        </w:rPr>
        <w:t xml:space="preserve"> Жены моей уже нет: год тому, как я ее лишился, и бедность принудила меня перейти в другой дом, в котором вы добродетельного Пречеста увидели.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СВЕДОН. Жива ли дочь? жива ли она?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ПАМФИЛ. Она жива, жива, государь мой!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СВЕДОН. Где ж она? покажи мне Милану!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ПАМФИЛ. Как, сударь! разве ее вы не видали в моем доме? Она стала прекрасна; выросла велика, и достойна вашей любви.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СВЕДОН. Это Милана была? Ах! это меня опечалило.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ПАМФИЛ. Точно она была. Как! вы ее не узнали по ее прекрасным глазам; по ее приятности, по ее невинности?</w:t>
      </w:r>
    </w:p>
    <w:p>
      <w:pPr>
        <w:pStyle w:val="WW2"/>
        <w:widowControl w:val="false"/>
        <w:rPr/>
      </w:pPr>
      <w:r>
        <w:rPr>
          <w:sz w:val="22"/>
        </w:rPr>
        <w:t xml:space="preserve">СВЕДОН </w:t>
      </w:r>
      <w:r>
        <w:rPr>
          <w:i/>
          <w:sz w:val="22"/>
        </w:rPr>
        <w:t>(в сторону).</w:t>
      </w:r>
      <w:r>
        <w:rPr>
          <w:sz w:val="22"/>
        </w:rPr>
        <w:t xml:space="preserve"> Нет, я ее не узнал;  может быть, и узнать опасаюсь. Где же она? </w:t>
      </w:r>
      <w:r>
        <w:rPr>
          <w:i/>
          <w:sz w:val="22"/>
        </w:rPr>
        <w:t>(Памфилу.)</w:t>
      </w:r>
      <w:r>
        <w:rPr>
          <w:sz w:val="22"/>
        </w:rPr>
        <w:t xml:space="preserve"> Приведи ее ко мне скорее, приведи! Какое непростительное </w:t>
      </w:r>
      <w:r>
        <w:rPr>
          <w:i/>
          <w:sz w:val="22"/>
        </w:rPr>
        <w:t>(про себя)</w:t>
      </w:r>
      <w:r>
        <w:rPr>
          <w:sz w:val="22"/>
        </w:rPr>
        <w:t xml:space="preserve"> подозрение!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ПАМФИЛ. Тотчас ее приведу; но вы беспокоитесь? Ах! государь мой, Милана достойна ваших милостей.</w:t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СВЕДОН. Поди и пришли ее ко мне одну!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III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WW2"/>
        <w:widowControl w:val="false"/>
        <w:rPr/>
      </w:pPr>
      <w:r>
        <w:rPr>
          <w:sz w:val="22"/>
        </w:rPr>
        <w:t xml:space="preserve">СВЕДОН </w:t>
      </w:r>
      <w:r>
        <w:rPr>
          <w:i/>
          <w:sz w:val="22"/>
        </w:rPr>
        <w:t>(один).</w:t>
      </w:r>
      <w:r>
        <w:rPr>
          <w:sz w:val="22"/>
        </w:rPr>
        <w:t xml:space="preserve"> Немудрено в таком свете развратиться, где непорочность добродетельных девушек бесчисленным искушениям подвержена; где красота, чем она большими прелестями процветает, тем большее число почитателей влечет за собою, которые, ползая у ног ее, часто преткновением женской невинности и их целомудрию бывают. Увы! может быть, я сам виною был Миланина несчастья… бедность до всего довести может… а выгоды счастия соблазнительны: подарки, похвалы, лицемерное почтение, эти враги чести! Но я без причины составляю в мыслях своих подозрения о Миланиной добродетели… Она не так воспитывалась, и добродетельная Памфилова супруга любила Милану… Ах! но зачем она с Пречестом была наедине? Ежели она недостойна своей матери, не откроюсь ей. Нет! чувствую, что откроюсь, как ни буду озлоблен!… еще нейдет!… </w:t>
      </w:r>
      <w:r>
        <w:rPr>
          <w:i/>
          <w:sz w:val="22"/>
        </w:rPr>
        <w:t xml:space="preserve">(прохаживается задумавшись, садится, встает и не может успокоиться; слыша голос, говорит) </w:t>
      </w:r>
      <w:r>
        <w:rPr>
          <w:sz w:val="22"/>
        </w:rPr>
        <w:t>...это она!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                          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IV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СВЕДОН  и МИЛАНА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WW2"/>
        <w:widowControl w:val="false"/>
        <w:rPr/>
      </w:pPr>
      <w:r>
        <w:rPr>
          <w:sz w:val="22"/>
        </w:rPr>
        <w:t xml:space="preserve">МИЛАНА </w:t>
      </w:r>
      <w:r>
        <w:rPr>
          <w:i/>
          <w:sz w:val="22"/>
        </w:rPr>
        <w:t>(вбегает).</w:t>
      </w:r>
      <w:r>
        <w:rPr>
          <w:sz w:val="22"/>
        </w:rPr>
        <w:t xml:space="preserve"> Где Сведон? Где наставник и воспитатель мой? Это вы! вы ли это, государь мой? какая неизреченная радость!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СВЕДОН </w:t>
      </w:r>
      <w:r>
        <w:rPr>
          <w:i/>
          <w:sz w:val="22"/>
        </w:rPr>
        <w:t>(с холодным видом).</w:t>
      </w:r>
      <w:r>
        <w:rPr>
          <w:sz w:val="22"/>
        </w:rPr>
        <w:t xml:space="preserve"> Постой, Милана! позволь наперед мне насладиться смотрением на твой возраст, на твои прелести и испытать твое сердце для совершенного моего успоко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МИЛАНА </w:t>
      </w:r>
      <w:r>
        <w:rPr>
          <w:i/>
          <w:sz w:val="22"/>
        </w:rPr>
        <w:t>(заплакав).</w:t>
      </w:r>
      <w:r>
        <w:rPr>
          <w:sz w:val="22"/>
        </w:rPr>
        <w:t xml:space="preserve"> Вы не радуетесь, меня увидя, вы меня уже не так любите, как в младенчестве любили. Я помню, помню, когда, играя на коленях ваших, все ваше удовольствие я составляла... теперь вы глядите на меня с суровым молчанием. 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СВЕДОН. Тогда я знал твою душу, тогда я знал твои чувства, Милана! Ты была младенец, но теперь…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МИЛАНА. Ах! вы меня подозреваете? о! добродетельный Сведон; ты всегда был строгий судья женских поступков! Твои размышления от самой юности моей впечатлевались в моем сердце; они со мною выросли, и я их не забыла; но обо мне не так судите. Ах! вы давеча… вы проговорили некоторые слова, огорчившие мою душу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СВЕДОН. Правда, что я слишком строг в добродетели, и может быть, не узнав тебя давеча, оскорбил без причины… Но, Милана, ты была с одним молодым человеком наедине; ты с ним разговаривала; ты его хвалила; ты знаешь его дом: что мне, друг мой, о всем этом думать? Плачешь, ах! </w:t>
      </w:r>
      <w:r>
        <w:rPr>
          <w:i/>
          <w:sz w:val="22"/>
        </w:rPr>
        <w:t>(в сторону)</w:t>
      </w:r>
      <w:r>
        <w:rPr>
          <w:sz w:val="22"/>
        </w:rPr>
        <w:t xml:space="preserve"> слезы часто происходят от раскаяния: что же мне о этом </w:t>
      </w:r>
      <w:r>
        <w:rPr>
          <w:i/>
          <w:sz w:val="22"/>
        </w:rPr>
        <w:t>(Милане)</w:t>
      </w:r>
      <w:r>
        <w:rPr>
          <w:sz w:val="22"/>
        </w:rPr>
        <w:t xml:space="preserve"> думать?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МИЛАНА. Боже! свидетель моей невинности, оправдай меня перед этим добродетельным человеком. Увы! </w:t>
      </w:r>
      <w:r>
        <w:rPr>
          <w:i/>
          <w:sz w:val="22"/>
        </w:rPr>
        <w:t xml:space="preserve">(целуя его руки) </w:t>
      </w:r>
      <w:r>
        <w:rPr>
          <w:sz w:val="22"/>
        </w:rPr>
        <w:t>благодетель мой, я невинна, я невинна и твоей дружбы еще достойна! Пречест по несчастному случаю к нам зашел, и я…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СВЕДОН. Он тебя хвалит, и хвалит слишком. Милана, он мне говорит… что он тебя любит и что…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МИЛАНА. Он всех несчастных любит; он друг им! он пришел  в дом наш; увидел нашу бедность; вострепетал, вместе с нами плакал и дал нам малое пропитание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СВЕДОН. И не изъяснял он тебе своих чувствований? не признавался в любви?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МИЛАНА. Да! Он мне говорил… что меня любит, и я хотела уйти от него, но ваше несчастное приключение меня остановило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СВЕДОН. И ты с ним до сего не говаривала?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МИЛАНА. Я его видела сей только раз в нашем доме, когда он…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СВЕДОН. О том приключении я известен; мне Пречест о нем сказывал: но как же ты его благодеяния чувствуешь?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 xml:space="preserve">МИЛАНА. Я почитаю его нашим избавителем от мучительной смерти, честным человеком, достойным любви всех людей добродетельных. 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СВЕДОН. Так ты его любишь?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МИЛАНА. Нет! удивляюсь ему и люблю его душу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СВЕДОН. Ежели ты к нему ничего чувствуешь, согласись на мое требование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МИЛАНА. С охотою на все я согласна!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СВЕДОН. Поедем со мною в отдаленные деревни; там я хочу сделать тебя счастливою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МИЛАНА. Сей час я готова за вами следовать, и тем доказать, сколь много любви и почтения я к вам чувствую; но позвольте мне наперед поблагодарить Пречеста за его милости и с ним проститьс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СВЕДОН </w:t>
      </w:r>
      <w:r>
        <w:rPr>
          <w:i/>
          <w:sz w:val="22"/>
        </w:rPr>
        <w:t>(в сторону).</w:t>
      </w:r>
      <w:r>
        <w:rPr>
          <w:sz w:val="22"/>
        </w:rPr>
        <w:t xml:space="preserve"> Еще его увидеть! Милана! знаешь ли ты, что ты сама Пречеста любишь?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МИЛАНА. Но я с вами еду, о чем сомневаться?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СВЕДОН. Ты можешь и с ним остаться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МИЛАНА. Ах! почто мне у него оставаться? не он меня воспитывал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СВЕДОН. Он на тебе женится, и ты будешь счастлива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МИЛАНА. Государь мой! за что вы издеваетесь надо мною, и столько Пречеста унижаете? Как ему жениться на неизвестной никому девке, на нищей, на сироте, у которой ничего кроме добродетели не осталось? Нет! возьмите меня с собою, избавьте меня от сего погибельного города, где несчастия мои умножились. Здесь тот, кого я отцом всегда называла, не признает меня своею дочерью, и тот, кто был моим воспитателем, кто столь нежно любил меня, о мне сомневается; ах! возьмите меня с собой и будьте мне отцом, другом и благодетелем!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СВЕДОН </w:t>
      </w:r>
      <w:r>
        <w:rPr>
          <w:i/>
          <w:sz w:val="22"/>
        </w:rPr>
        <w:t>(в сторону).</w:t>
      </w:r>
      <w:r>
        <w:rPr>
          <w:sz w:val="22"/>
        </w:rPr>
        <w:t xml:space="preserve"> Я трогаюсь ее состоянием и начинаю ее любить. Милана, я хочу остаться твоим другом: но где та коробочка, которая отдана тебе?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МИЛАНА. Я ее не имею; я ею долг за Памфила заплатила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СВЕДОН. Новое замешательство! Что ты это сделала, Милана, ты себя и меня погубила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МИЛАНА. Государь мой, этим поступком я четырех человек от горестной смерти избавила: худо ли я это сделала?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СВЕДОН </w:t>
      </w:r>
      <w:r>
        <w:rPr>
          <w:i/>
          <w:sz w:val="22"/>
        </w:rPr>
        <w:t>(в сторону).</w:t>
      </w:r>
      <w:r>
        <w:rPr>
          <w:sz w:val="22"/>
        </w:rPr>
        <w:t xml:space="preserve"> Познаю в ней достоинства ее матери; она так же добродетельна и так же прекрасна была. Но что же, Милана, делать, мы должны этот город тотчас оставить; возблагодари Пречеста за его милость; возврати ему сии излишние уборы, и потом, взяв Памфила с его детьми, поедем. </w:t>
      </w:r>
      <w:r>
        <w:rPr>
          <w:i/>
          <w:sz w:val="22"/>
        </w:rPr>
        <w:t>(В сторону.)</w:t>
      </w:r>
      <w:r>
        <w:rPr>
          <w:sz w:val="22"/>
        </w:rPr>
        <w:t xml:space="preserve"> Она воздыхает! посмотрим, что из этого будет. Милана! рада ли ты своему отъезду?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МИЛАНА. Рада, государь мой! рада!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СВЕДОН. Подожди же ты здесь, я объявлю о том Пречесту, и мы сей же день отправимся..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V</w:t>
      </w:r>
      <w:r>
        <w:rPr>
          <w:sz w:val="22"/>
        </w:rPr>
        <w:t>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WW2"/>
        <w:widowControl w:val="false"/>
        <w:rPr/>
      </w:pPr>
      <w:r>
        <w:rPr>
          <w:sz w:val="22"/>
        </w:rPr>
        <w:t xml:space="preserve">МИЛАНА </w:t>
      </w:r>
      <w:r>
        <w:rPr>
          <w:i/>
          <w:sz w:val="22"/>
        </w:rPr>
        <w:t>(одна).</w:t>
      </w:r>
      <w:r>
        <w:rPr>
          <w:sz w:val="22"/>
        </w:rPr>
        <w:t xml:space="preserve"> Странные чувствования разделяют мое сердце, и соглашаюсь ехать с добродетельным Сведоном, и жалею о сем городе; будто какое-нибудь счастье он мне обещает. – Бедная Милана! не льстишься ли ты чем-нибудь выше своего достоинства? Нет! это благодарность говорит в моем сердце: она мне столь приятным и любезным представляет Пречеста; вот и он!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VI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МИЛАНА и ПРЕЧЕСТ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РЕЧЕСТ. Открывшийся мне Сведон во своем к вам дружестве  объявил, что вы нечто мне сказать хотите; на что я вам надобен?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МИЛАНА. Принять мою последнюю благодарность и позволить мне навеки с вами расстаться!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РЕЧЕСТ. Навеки расстаться? ах! Милана, чем я заслужил такое несчастье, за что ты меня покидаешь?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МИЛАНА. За что вам толь великие мне делать одолжения, за что награждать нас без дальних заслуг наших и за что делить ваше имение с бедными?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РЕЧЕСТ. За то, что вы не имеете пристанища, что вы бедные люди, равные мне человеки, что вы моей дружбы достойны; за то наконец, что я, что я тебя люблю!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 xml:space="preserve">МИЛАНА. Постойте, государь мой! мне такие слова непристойно слушать, и вам я слишком обязана, чтобы в доме вашем долее оставаться: я опасаюсь ваших милостей. 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РЕЧЕСТ. Жестокая! куда же ты отлучаешься?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 xml:space="preserve">МИЛАНА. Прежний наш милостивец Сведон берет нас в свою деревню; он давно уже нашим благодетелем был; мы не стыдясь его щедротами пользуемся; он уже в летах; отпустите нас к нему. 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РЕЧЕСТ. Жестокий Сведон! для моей ли погибели ты мною избавлен? Ах! друг отца моего, ты стал моим злодеем. Нет, сударыня, я вас не отпущу, умру у ног ваших или с вами отправлюсь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 xml:space="preserve">МИЛАНА. Простите - ах, Пречест..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ПРЕЧЕСТ </w:t>
      </w:r>
      <w:r>
        <w:rPr>
          <w:i/>
          <w:sz w:val="22"/>
        </w:rPr>
        <w:t>(остановя ее).</w:t>
      </w:r>
      <w:r>
        <w:rPr>
          <w:sz w:val="22"/>
        </w:rPr>
        <w:t xml:space="preserve"> Ты меня покидаешь для Сведона? Так! ты его любишь?.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МИЛАНА. Нет! люблю тебя! но буду с Сведоно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ПРЕЧЕСТ </w:t>
      </w:r>
      <w:r>
        <w:rPr>
          <w:i/>
          <w:sz w:val="22"/>
        </w:rPr>
        <w:t>(удерживая ее).</w:t>
      </w:r>
      <w:r>
        <w:rPr>
          <w:sz w:val="22"/>
        </w:rPr>
        <w:t xml:space="preserve"> Постой; я не отстану от тебя… Постой! Милана, ты любишь..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МИЛАНА  </w:t>
      </w:r>
      <w:r>
        <w:rPr>
          <w:i/>
          <w:sz w:val="22"/>
        </w:rPr>
        <w:t>(вырываясь).</w:t>
      </w:r>
      <w:r>
        <w:rPr>
          <w:sz w:val="22"/>
        </w:rPr>
        <w:t xml:space="preserve"> Сведон! Сведон, избавь меня!… Ах! Пречест, что ты делаешь?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ПРЕЧЕСТ </w:t>
      </w:r>
      <w:r>
        <w:rPr>
          <w:i/>
          <w:sz w:val="22"/>
        </w:rPr>
        <w:t>(увидя бегущего Сведона и хватаясь за шпагу).</w:t>
      </w:r>
      <w:r>
        <w:rPr>
          <w:sz w:val="22"/>
        </w:rPr>
        <w:t xml:space="preserve"> Шпага сия оправдает мою любовь!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VII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ТЕ ЖЕ и СВЕДОН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WW2"/>
        <w:widowControl w:val="false"/>
        <w:rPr/>
      </w:pPr>
      <w:r>
        <w:rPr>
          <w:sz w:val="22"/>
        </w:rPr>
        <w:t xml:space="preserve">СВЕДОН </w:t>
      </w:r>
      <w:r>
        <w:rPr>
          <w:i/>
          <w:sz w:val="22"/>
        </w:rPr>
        <w:t>(выбегая из-за дверей).</w:t>
      </w:r>
      <w:r>
        <w:rPr>
          <w:sz w:val="22"/>
        </w:rPr>
        <w:t xml:space="preserve"> Убивай меня, жестокий! пронзай мою грудь, наполенную горьких печалей! Вот она! пронзай ее и прекрати век мой, который мне в тягость становится! Убей друга отца своего, друга своего и, наконец!..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РЕЧЕСТ. Ах! жестокий друг, на что ты отнимаешь у меня Милану? я люблю ее; она мне жизни моей дороже. Вот сердце, в котором она царствует; пронзай его ты, ежели Милану похитить хочешь!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СВЕДОН. Знаете ли вы, кто сия Милана?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РЕЧЕСТ. Знаю, государь мой! знаю; она сирота; она в мире пристанища не имеет; она несчастлива; но я отдаю ей руку и сердце мое. Вот чем ее добродетели награждать хочу!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СВЕДОН. Государь мой! ваши мысли теперь страстью упоенны; они не представляют вам, какие несчастия с вашим супружеством соплетенны быть могут. Нониче молодые люди легко узы любовные на себя приемлют; но еще легче сбрасывают их, как такое бремя, которое по связании брачного узла в тягость им становится; вы не знаете,  на ком вы женитесь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РЕЧЕСТ. На добродетельной Милане! не таковы ее достоинства и прелести, чтоб постоянное сердце скоро охладеть могло к ее беспримерным дарованиям. Половину века моего прожил я по правилам чести: могу ли, имея ее женою, учиниться нестоящим ее любви и доброго имени? я люблю ее, люблю больше, нежели вы ее любите!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СВЕДОН. Не спорю, государь мой! но вы должны помнить, что вы обязываетесь с девицею, не имеющей ни имени, ни достатка; однако после всех ваших уверений осталось решить Милане, вашей ли быть супругой или от света удалиться со мною. Скажи, Милана, чистосердечно!..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МИЛАНА </w:t>
      </w:r>
      <w:r>
        <w:rPr>
          <w:i/>
          <w:sz w:val="22"/>
        </w:rPr>
        <w:t>(Сведону).</w:t>
      </w:r>
      <w:r>
        <w:rPr>
          <w:sz w:val="22"/>
        </w:rPr>
        <w:t xml:space="preserve"> Вы начали быть моим благодетелем, когда я в первый раз на свет взглянула; вы лучший подарок мне в жизни учинили, самую приятную юность чувствовать меня заставили и меня воспитали, но вы наконец нас совсем покинули! </w:t>
      </w:r>
      <w:r>
        <w:rPr>
          <w:i/>
          <w:sz w:val="22"/>
        </w:rPr>
        <w:t>(Пречесту.)</w:t>
      </w:r>
      <w:r>
        <w:rPr>
          <w:sz w:val="22"/>
        </w:rPr>
        <w:t xml:space="preserve"> А вы, государь мой, горестное и бедное состояние мое и семейства моего переменили в сладостное; дали умирающим нам жизнь, воскресили нас и без малейших доказательств нашей к вам привязанности учинились нашим другом, защитником и покровителем. Сверх всего </w:t>
      </w:r>
      <w:r>
        <w:rPr>
          <w:i/>
          <w:sz w:val="22"/>
        </w:rPr>
        <w:t>(Пречесту)</w:t>
      </w:r>
      <w:r>
        <w:rPr>
          <w:sz w:val="22"/>
        </w:rPr>
        <w:t xml:space="preserve"> я признаюсь перед сим добродетельным человеком, что ваши благодеяния сердце мое тронули, и я бы желала быть счастливее, дабы вашей любви быть прямо достойною… Но я вас навеки покидаю и следую прежнему моему благодетелю Сведону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РЕЧЕСТ. Какое жестокое решение! Ах! теперь глаза мои открылись. Так ты любишь Сведона? он пленен тобою, и ты с ним сердце твое разделить хочешь?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СВЕДОН. Нет!  жизнь мою, малое имение, мои несчастия, а не любовь мою с ней разделить хочу. Вы обманулись!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РЕЧЕСТ. Позвольте ж и мне с вами делить ваше завидное несчастье, позвольте мне, скрывшись между вами от света, вкушать жизнь благополучную, позвольте мне быть участником вашей дружбы, видеть всегда Милану и тем сделаться благополучным!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СВЕДОН. Ах! Пречест, я вижу, что ты можешь быть другом несчастных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ЯВЛЕНИЕ </w:t>
      </w:r>
      <w:r>
        <w:rPr>
          <w:sz w:val="22"/>
          <w:lang w:val="en-US"/>
        </w:rPr>
        <w:t>VIII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WW2"/>
        <w:widowControl w:val="false"/>
        <w:rPr>
          <w:sz w:val="22"/>
        </w:rPr>
      </w:pPr>
      <w:r>
        <w:rPr>
          <w:sz w:val="22"/>
        </w:rPr>
        <w:t>ТЕ ЖЕ и ПАМФИЛ.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WW2"/>
        <w:widowControl w:val="false"/>
        <w:rPr/>
      </w:pPr>
      <w:r>
        <w:rPr>
          <w:sz w:val="22"/>
        </w:rPr>
        <w:t xml:space="preserve">ПАМФИЛ </w:t>
      </w:r>
      <w:r>
        <w:rPr>
          <w:i/>
          <w:sz w:val="22"/>
        </w:rPr>
        <w:t>(Пречесту).</w:t>
      </w:r>
      <w:r>
        <w:rPr>
          <w:sz w:val="22"/>
        </w:rPr>
        <w:t xml:space="preserve"> Нашли, нашли сию коробочку! Тот офицер, которому вы велели сыскивать оную, мне ее отдал, вот он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ПРЕЧЕСТ </w:t>
      </w:r>
      <w:r>
        <w:rPr>
          <w:i/>
          <w:sz w:val="22"/>
        </w:rPr>
        <w:t>(взяв ее).</w:t>
      </w:r>
      <w:r>
        <w:rPr>
          <w:sz w:val="22"/>
        </w:rPr>
        <w:t xml:space="preserve"> Она принадлежит Милан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СВЕДОН. Всех больше она мне принадлежит – подайте ее скорее; никто ее без меня отпереть не может! – Руки </w:t>
      </w:r>
      <w:r>
        <w:rPr>
          <w:i/>
          <w:sz w:val="22"/>
        </w:rPr>
        <w:t>(отпирая)</w:t>
      </w:r>
      <w:r>
        <w:rPr>
          <w:sz w:val="22"/>
        </w:rPr>
        <w:t xml:space="preserve"> мои трепещут, сердце бьется! </w:t>
      </w:r>
      <w:r>
        <w:rPr>
          <w:i/>
          <w:sz w:val="22"/>
        </w:rPr>
        <w:t>(Открыв.)</w:t>
      </w:r>
      <w:r>
        <w:rPr>
          <w:sz w:val="22"/>
        </w:rPr>
        <w:t xml:space="preserve"> Ах! это она… это она </w:t>
      </w:r>
      <w:r>
        <w:rPr>
          <w:i/>
          <w:sz w:val="22"/>
        </w:rPr>
        <w:t>(смотрит иногда в коробочку, иногда на Милану).</w:t>
      </w:r>
      <w:r>
        <w:rPr>
          <w:sz w:val="22"/>
        </w:rPr>
        <w:t xml:space="preserve"> Ее лицо!… ее приятности… как они сходны!… Милана! ты переменяешься в лице. Ах! будь такова, как и прежде, и дай мне насытить мое зрение лица твоего красотами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МИЛАНА. Государь мой! вы безмерно возмутились. Что с вами сделалось?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СВЕДОН </w:t>
      </w:r>
      <w:r>
        <w:rPr>
          <w:i/>
          <w:sz w:val="22"/>
        </w:rPr>
        <w:t xml:space="preserve">(подавая ей портрет). </w:t>
      </w:r>
      <w:r>
        <w:rPr>
          <w:sz w:val="22"/>
        </w:rPr>
        <w:t xml:space="preserve">Смотри, чье лицо я увидел… Ах! Милана </w:t>
      </w:r>
      <w:r>
        <w:rPr>
          <w:i/>
          <w:sz w:val="22"/>
        </w:rPr>
        <w:t>(обнимая ее),</w:t>
      </w:r>
      <w:r>
        <w:rPr>
          <w:sz w:val="22"/>
        </w:rPr>
        <w:t xml:space="preserve"> это мать твоя!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МИЛАНА. Мать моя! ах! она была не такова; нет, я ее помню. Памфил, это лицо не матушкино?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СВЕДОН. Ее, ее лицо, и ты, несчастная, матери своей не знала; она кончила жизнь, произведя тебя на свет, вот ее лицо!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РЕЧЕСТ. Какое сходство с прекрасною Миланою!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МИЛАНА. Ах! это я чувствую… Но кто же мать моя была? где мой отец?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СВЕДОН </w:t>
      </w:r>
      <w:r>
        <w:rPr>
          <w:i/>
          <w:sz w:val="22"/>
        </w:rPr>
        <w:t xml:space="preserve">(бросясь к ней). </w:t>
      </w:r>
      <w:r>
        <w:rPr>
          <w:sz w:val="22"/>
        </w:rPr>
        <w:t>Здесь, здесь!… я твой отец. Милана!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МИЛАНА </w:t>
      </w:r>
      <w:r>
        <w:rPr>
          <w:i/>
          <w:sz w:val="22"/>
        </w:rPr>
        <w:t>(упадает на колена, все во удивление приходят).</w:t>
      </w:r>
      <w:r>
        <w:rPr>
          <w:sz w:val="22"/>
        </w:rPr>
        <w:t xml:space="preserve"> Сведон!  ты мой отец! ах! я целую теперь руки моего родителя, его колени обнимаю. Так, батюшка! сердце мое чувствовало, что я жизнью тебе обязана. Ах, батюшка!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СВЕДОН </w:t>
      </w:r>
      <w:r>
        <w:rPr>
          <w:i/>
          <w:sz w:val="22"/>
        </w:rPr>
        <w:t>(целуя ее).</w:t>
      </w:r>
      <w:r>
        <w:rPr>
          <w:sz w:val="22"/>
        </w:rPr>
        <w:t xml:space="preserve"> Любезная дочь!.. тем больше я радуюсь, обнимая тебя, что ты матери своей достойна, что ты добродетельна и крови моей не обесславила. Вот для чего столь строго я сердце твое испытывал; несколько огорчил тебя и тем причинил досаду тебе. Почтенный Пречест! простите мои суровости для сего обрадования, которым душа моя теперь восхищается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РЕЧЕСТ. Простите и моей неосторожности, что я, не узнав вашего с Миланой кровного обязательства, столь строго ее от вас требовал. Ах! для чего вы прежде меня о том не уведомили?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СВЕДОН. Мои приключения редким людям здесь известны, и ежели бы не в таких обстоятельствах нашел я дочь мою, в каковых она мне в вашем  доме встретилась, то бы они и вечно сокрыты были. Для вашей дружбы я вам все вкратце расскажу: в молодости моей влюбился я, будучи недовольно достаточен, но, сам от себя завися, в одну прекрасную и богатую девицу, которая меня взаимно полюбила; мы хотели увенчать любовь нашу брачным союзом, но ее сродники вознегодовали и тому воспротивились; наша страсть весьма была безмерна, чтобы от какого-нибудь препятствия могла потушиться; и так моя любовница скрылась из своего дома, и я на ней женился. В первый год нашего брака родилась Милана; мать ее родами скончалась; в то время претерпевал я гонения от жениных сродников; они никакого приданого за нею дать не хотели; я, искав оного, истратил все свои деньги, наконец, по ненависти их лишился места, спокойства и моего дома, и был выслан из столицы; в таких замешательствах оставил я Милану у жены Памфиловой. Я приехал сюда скрытно, взять ее в убогую свою деревню. Вот моя история!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РЕЧЕСТ. Добродетельный Сведон! я власть здесь имею и обещаюсь сие дело решить в твою пользу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СВЕДОН. А я в награждение за то отдаю вам Милану; будьте ей супругом; но будьте счастливее ее отца; любите меня и не оставьте Памфила!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ПАМФИЛ </w:t>
      </w:r>
      <w:r>
        <w:rPr>
          <w:i/>
          <w:sz w:val="22"/>
        </w:rPr>
        <w:t>(бросясь</w:t>
      </w:r>
      <w:r>
        <w:rPr>
          <w:i/>
          <w:sz w:val="22"/>
          <w:lang w:val="en-US"/>
        </w:rPr>
        <w:t xml:space="preserve"> </w:t>
      </w:r>
      <w:r>
        <w:rPr>
          <w:i/>
          <w:sz w:val="22"/>
        </w:rPr>
        <w:t>к его ногам).</w:t>
      </w:r>
      <w:r>
        <w:rPr>
          <w:sz w:val="22"/>
        </w:rPr>
        <w:t xml:space="preserve"> Будьте вы счастливы; кто больше вас оного достоин? вы бедным друзьями быть не стыдитесь!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                                       </w:t>
      </w:r>
      <w:r>
        <w:rPr>
          <w:b/>
          <w:sz w:val="22"/>
        </w:rPr>
        <w:t>КОНЕЦ ДРАМЫ</w:t>
      </w:r>
      <w:r>
        <w:rPr>
          <w:sz w:val="22"/>
        </w:rPr>
        <w:t>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                                       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                                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800" w:right="1800" w:gutter="0" w:header="709" w:top="93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1775" cy="139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1pt;mso-wrap-distance-left:9.05pt;mso-wrap-distance-right:9.05pt;mso-wrap-distance-top:0pt;mso-wrap-distance-bottom:0pt;margin-top:0.05pt;mso-position-vertical-relative:text;margin-left:198.5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793" w:firstLine="567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2" w:space="31" w:color="000000"/>
      </w:pBdr>
      <w:ind w:left="0" w:right="0" w:firstLine="2835"/>
      <w:jc w:val="both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1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2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567"/>
    </w:pPr>
    <w:rPr/>
  </w:style>
  <w:style w:type="paragraph" w:styleId="1">
    <w:name w:val="Цитата1"/>
    <w:basedOn w:val="Normal"/>
    <w:qFormat/>
    <w:pPr>
      <w:ind w:left="851" w:right="651" w:firstLine="567"/>
    </w:pPr>
    <w:rPr/>
  </w:style>
  <w:style w:type="paragraph" w:styleId="WW2">
    <w:name w:val="WW-Основной текст с отступом 2"/>
    <w:basedOn w:val="Normal"/>
    <w:qFormat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pBdr>
        <w:bottom w:val="single" w:sz="2" w:space="0" w:color="000000"/>
      </w:pBdr>
      <w:ind w:left="0" w:right="0" w:firstLine="567"/>
      <w:jc w:val="both"/>
    </w:pPr>
    <w:rPr>
      <w:sz w:val="28"/>
    </w:rPr>
  </w:style>
  <w:style w:type="paragraph" w:styleId="WW1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Alek</dc:creator>
  <dc:description/>
  <cp:keywords/>
  <dc:language>en-US</dc:language>
  <cp:lastModifiedBy>Санек</cp:lastModifiedBy>
  <dcterms:modified xsi:type="dcterms:W3CDTF">2011-06-22T10:41:00Z</dcterms:modified>
  <cp:revision>3</cp:revision>
  <dc:subject/>
  <dc:title>                                          дтхз оеуюбуфощи</dc:title>
</cp:coreProperties>
</file>